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  <w:t>Р А С П О Р Я Ж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1"/>
        <w:rPr/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1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359"/>
        <w:gridCol w:w="3248"/>
      </w:tblGrid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 порядке обработк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х д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Федерального закона от 27 июля 2006 г. № 152 «О защите персональных данных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порядке обработки персональных данных субъектов администрации Грачевского муниципального округа Ставропольского кра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заместителя главы администрации Грачевского муниципального округа Шалыгину Лидию Николаевн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ра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</w:t>
        <w:tab/>
        <w:t xml:space="preserve">     С. Л. Филич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9:00Z</dcterms:created>
  <dc:creator>User</dc:creator>
  <dc:description/>
  <cp:keywords/>
  <dc:language>en-US</dc:language>
  <cp:lastModifiedBy>Пользователь Windows</cp:lastModifiedBy>
  <cp:lastPrinted>2017-02-21T08:48:00Z</cp:lastPrinted>
  <dcterms:modified xsi:type="dcterms:W3CDTF">2022-04-27T11:08:00Z</dcterms:modified>
  <cp:revision>11</cp:revision>
  <dc:subject/>
  <dc:title>Об освобождении</dc:title>
</cp:coreProperties>
</file>