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40"/>
          <w:szCs w:val="3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АДМИНИСТРАЦИИ ГРАЧЕ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298"/>
        <w:gridCol w:w="3338"/>
      </w:tblGrid>
      <w:tr>
        <w:trPr/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 __________ 2021 г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чев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ценки вреда, который может быть причинен субъектам персональных данных в случае нарушения законодательства Российской Федерации о персональных да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выполнения администрацией Грачевского муниципального округа Ставропольского края (далее - Администрация) требований, предусмотренных Федеральным законом Российской Федерации от 27.07.2006 № 152-ФЗ «О персональных данных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1134" w:leader="none"/>
        </w:tabs>
        <w:spacing w:lineRule="exac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оценки вреда,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в администрации Грачевского муниципального округа Ставропольского края, согласно приложению 1 к настоящему приказ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1134" w:leader="none"/>
        </w:tabs>
        <w:spacing w:lineRule="exac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роведение оценки вреда назначить постоянно действующую техническую комиссию в Администрации (далее – Комиссия) в следующем составе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седатель комисси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рачевского муниципального округа, Шалыгина Лидия Николаевна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архивного отдела администрации Грачевского муниципального округа, Дьяченко Елена Александровн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и общим вопросам администрации Грачевского муниципального округа, Орехова Елена Александров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 развития администрации Грачевского муниципального округа, Троянова Ирина Владимиров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организационного  отдела администрации Грачевского муниципального округа, Цанян Олег Георгие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1134" w:leader="none"/>
        </w:tabs>
        <w:spacing w:lineRule="exac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кт оценки вреда субъектам персональных данных, согласно приложению 2 к настоящему приказ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1134" w:leader="none"/>
        </w:tabs>
        <w:spacing w:lineRule="exac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Лидию Николаевну Шалыгин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1134" w:leader="none"/>
        </w:tabs>
        <w:spacing w:lineRule="exac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вступает в силу со дня его подписания. </w:t>
      </w:r>
    </w:p>
    <w:p>
      <w:pPr>
        <w:pStyle w:val="Normal"/>
        <w:tabs>
          <w:tab w:val="clear" w:pos="720"/>
          <w:tab w:val="left" w:pos="48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21" w:right="799" w:gutter="0" w:header="720" w:top="776" w:footer="72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56"/>
      <w:szCs w:val="5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4:00Z</dcterms:created>
  <dc:creator>FastReport</dc:creator>
  <dc:description/>
  <cp:keywords/>
  <dc:language>en-US</dc:language>
  <cp:lastModifiedBy>Пользователь Windows</cp:lastModifiedBy>
  <cp:lastPrinted>2017-05-25T11:07:00Z</cp:lastPrinted>
  <dcterms:modified xsi:type="dcterms:W3CDTF">2022-04-27T11:26:00Z</dcterms:modified>
  <cp:revision>14</cp:revision>
  <dc:subject/>
  <dc:title/>
</cp:coreProperties>
</file>