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left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1635</wp:posOffset>
                </wp:positionV>
                <wp:extent cx="299783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1"/>
                            </w:tblGrid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4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раче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т ___________№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112.7pt;mso-wrap-distance-left:9pt;mso-wrap-distance-right:0pt;mso-wrap-distance-top:0pt;mso-wrap-distance-bottom:0pt;margin-top:30.05pt;mso-position-vertical-relative:page;margin-left:24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1"/>
                      </w:tblGrid>
                      <w:tr>
                        <w:trPr>
                          <w:trHeight w:val="1983" w:hRule="atLeast"/>
                        </w:trPr>
                        <w:tc>
                          <w:tcPr>
                            <w:tcW w:w="4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раче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 ___________№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язательство о неразглашении </w:t>
      </w:r>
    </w:p>
    <w:p>
      <w:pPr>
        <w:pStyle w:val="Normal"/>
        <w:rPr/>
      </w:pPr>
      <w:r>
        <w:rPr/>
        <w:t>персональных данных субъектов администрации Грачевс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 w:val="false"/>
        </w:rPr>
        <w:t>Я, _______________________________________________________, работая в должности __________________________________________________ в администрации Грачевского муниципального округа Ставропольского кра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 w:val="false"/>
        </w:rPr>
        <w:t xml:space="preserve">(далее – АГРМ СК), обязуюсь не разглашать полученные при исполнении мной трудовых обязанностей сведения, касающиеся субъектов персональных данных АГРМ СК.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Я понимаю, что разглашение такого рода информации может нанести ущерб субъектам персональных данных АГРМ СК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 связи с этим, даю обязательство, при работе с персональными данными соблюдать требования, описанные в «Положении о порядке обработки персональных данных субъектов АГРМ СК, утверждённом распоряжением №169-ро от 26.12.2016 года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 случае попытки посторонних лиц получить от меня сведения, составляющие персональные данные субъектов, немедленно сообщу руководителю своего структурного подразделени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 случае расторжения со мною трудового договора или контракта, я обязуюсь прекратить обработку персональных данных, ставших известными мне в связи с исполнением должностных обязанностей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Я предупрежден (а) о том, что в случае разглашения или утраты мною сведений, касающихся субъектов персональных данных, я несу ответственность в соответствии с Трудовым Кодексом РФ ст. 90. и могу быть привлечён к материальной, гражданско-правовой, административной и уголовной ответственности в соответствие с действующим законодательством РФ в случае нарушения данного обязательства.</w:t>
      </w:r>
    </w:p>
    <w:p>
      <w:pPr>
        <w:pStyle w:val="Normal"/>
        <w:ind w:firstLine="709"/>
        <w:jc w:val="both"/>
        <w:rPr/>
      </w:pPr>
      <w:r>
        <w:rPr>
          <w:b w:val="false"/>
        </w:rPr>
        <w:t>С Положением о порядке обработки персональных данных субъектов АГРМ С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 w:val="false"/>
        </w:rPr>
        <w:t xml:space="preserve"> ознакомлен(а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«____» _____________ 20__ г.</w:t>
        <w:tab/>
        <w:tab/>
        <w:t>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Cs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6"/>
    </w:rPr>
  </w:style>
  <w:style w:type="character" w:styleId="Style13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iCs/>
      <w:spacing w:val="15"/>
      <w:sz w:val="28"/>
      <w:szCs w:val="24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pacing w:val="5"/>
      <w:kern w:val="2"/>
      <w:sz w:val="28"/>
      <w:szCs w:val="52"/>
    </w:rPr>
  </w:style>
  <w:style w:type="character" w:styleId="Emphasis">
    <w:name w:val="Emphasis"/>
    <w:qFormat/>
    <w:rPr>
      <w:i/>
      <w:i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21">
    <w:name w:val="Цитата 2 Знак"/>
    <w:qFormat/>
    <w:rPr>
      <w:rFonts w:ascii="Times New Roman;Times New Roman" w:hAnsi="Times New Roman;Times New Roman" w:cs="Times New Roman;Times New Roman"/>
      <w:i/>
      <w:iCs/>
      <w:color w:val="000000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8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8"/>
    </w:rPr>
  </w:style>
  <w:style w:type="character" w:styleId="Style18">
    <w:name w:val="Схема документа Знак"/>
    <w:qFormat/>
    <w:rPr>
      <w:rFonts w:ascii="Tahoma" w:hAnsi="Tahoma" w:eastAsia="Times New Roman;Times New Roman" w:cs="Tahoma"/>
      <w:b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;Times New Roman" w:cs="Tahoma"/>
      <w:b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spacing w:val="5"/>
      <w:kern w:val="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b w:val="false"/>
      <w:iCs/>
      <w:spacing w:val="15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rFonts w:eastAsia="Calibri"/>
      <w:b w:val="false"/>
      <w:i/>
      <w:iCs/>
      <w:color w:val="00000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25:00Z</dcterms:created>
  <dc:creator/>
  <dc:description/>
  <cp:keywords/>
  <dc:language>en-US</dc:language>
  <cp:lastModifiedBy/>
  <dcterms:modified xsi:type="dcterms:W3CDTF">2021-09-21T13:16:00Z</dcterms:modified>
  <cp:revision>1</cp:revision>
  <dc:subject/>
  <dc:title/>
</cp:coreProperties>
</file>