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40"/>
          <w:szCs w:val="36"/>
        </w:rPr>
      </w:pPr>
      <w:r>
        <w:rPr>
          <w:rFonts w:cs="Times New Roman" w:ascii="Times New Roman" w:hAnsi="Times New Roman"/>
          <w:sz w:val="40"/>
          <w:szCs w:val="3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АДМИНИСТРАЦИИ ГРАЧЕВ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40"/>
        <w:gridCol w:w="3196"/>
      </w:tblGrid>
      <w:tr>
        <w:trPr/>
        <w:tc>
          <w:tcPr>
            <w:tcW w:w="32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__ __________ 2021 г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рачевк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</w:t>
            </w:r>
          </w:p>
        </w:tc>
      </w:tr>
    </w:tbl>
    <w:p>
      <w:pPr>
        <w:pStyle w:val="Normal"/>
        <w:spacing w:lineRule="exact" w:line="312" w:before="0" w:after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границ контролируемой з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полнения требований Федерального закона от 27.07.2006 № 152-ФЗ «О персональных данных» и принятых в соответствии с ним нормативных правовых актов, руководящих документов ФСТЭК России, обеспечения безопасности персональных данных, обрабатываемых в информационной системе «Сегмент Государственной информационной системы обеспечения градостроительной деятельности Ставропольского края» администрации Грачевского муниципального округа Ставропольского края, в том числе исключения неконтролируемого пребывания посторонних лиц в помещениях, где размещены технические средства, позволяющие осуществлять обработку персональных данных, а также хранятся носители таких дан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10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пределить границей контролируемой зоны ограждающие конструкции охраняемого здания администрации Грачевского муниципальн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10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-схему контролируемой зоны администрации Грачевского муниципального округа Ставропольского края, согласно приложению к настоящему распоряжению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аспоряжения возложить на заместителя главы администрации Грачевского муниципального округа Шалыгину Л.Н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аспоряжение вступает в силу со дня его подписания</w:t>
      </w:r>
    </w:p>
    <w:p>
      <w:pPr>
        <w:pStyle w:val="Normal"/>
        <w:tabs>
          <w:tab w:val="clear" w:pos="720"/>
          <w:tab w:val="left" w:pos="426" w:leader="none"/>
          <w:tab w:val="left" w:pos="710" w:leader="none"/>
          <w:tab w:val="left" w:pos="1134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362"/>
      </w:tblGrid>
      <w:tr>
        <w:trPr/>
        <w:tc>
          <w:tcPr>
            <w:tcW w:w="620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рачевског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   </w:t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. Филичк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  <w:color w:val="000000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56"/>
      <w:szCs w:val="5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5:31:00Z</dcterms:created>
  <dc:creator>FastReport</dc:creator>
  <dc:description/>
  <cp:keywords/>
  <dc:language>en-US</dc:language>
  <cp:lastModifiedBy>Пользователь Windows</cp:lastModifiedBy>
  <cp:lastPrinted>2017-05-19T11:50:00Z</cp:lastPrinted>
  <dcterms:modified xsi:type="dcterms:W3CDTF">2022-04-27T11:48:00Z</dcterms:modified>
  <cp:revision>23</cp:revision>
  <dc:subject/>
  <dc:title/>
</cp:coreProperties>
</file>