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ЦИИ ГРАЧЕВСКОГО МУНИЦИПАЛЬНОГО ОКРУГ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043"/>
        <w:gridCol w:w="3054"/>
      </w:tblGrid>
      <w:tr>
        <w:trPr/>
        <w:tc>
          <w:tcPr>
            <w:tcW w:w="31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 _________ 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Грачевка</w:t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оздании комиссии для определения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ровня защищенности информационной системы </w:t>
        <w:br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Федеральным законом «О персональных данных» от 27.07.2006 №152-ФЗ и постановлением Правительства РФ от 01.11.2012 № 1119 «Об утверждении требований к защите персональных данных при их обработке в информационных системах персональных данных</w:t>
      </w:r>
      <w:r>
        <w:rPr>
          <w:rFonts w:eastAsia="Times New Roman" w:cs="Times New Roman" w:ascii="Times New Roman" w:hAnsi="Times New Roman"/>
          <w:bCs/>
          <w:color w:val="333333"/>
          <w:kern w:val="2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зд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комиссию в составе: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редседатель комиссии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exact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</w:t>
      </w:r>
      <w:r>
        <w:rPr>
          <w:rFonts w:cs="Times New Roman" w:ascii="Times New Roman" w:hAnsi="Times New Roman"/>
          <w:sz w:val="28"/>
          <w:szCs w:val="28"/>
        </w:rPr>
        <w:t xml:space="preserve"> главы администрации Грачев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алыгина Лидия Николаев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лены комисс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exact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архивного отдела администрации Грачев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ьяченко Елена Александров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exact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и общим вопросам администрации Грачев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рехова Елена Александровн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ческого развития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Грачевского муниципального округа, Троянова Ирина Владимиров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exact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 Грачевского муниципального округа, Цанян Олег Георгиеви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  <w:tab w:val="left" w:pos="9065" w:leader="none"/>
        </w:tabs>
        <w:spacing w:lineRule="exact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ить уровень защищенности информационной системы в соответствии с постановлением Правительства Российской Федерации от 01.11.2012 № 1119 «Об утверждении требований к защите персональных данных при их обработке в информационных системах персональных данных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результатам работ представить на утверждение Акт классификации информационной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1134" w:leader="none"/>
        </w:tabs>
        <w:spacing w:lineRule="exact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заместителя главы администрации Грачевского муниципального округа Шалыгину Л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ее распоряжение вступает в силу со дня его подписания. 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ind w:right="425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3362"/>
      </w:tblGrid>
      <w:tr>
        <w:trPr/>
        <w:tc>
          <w:tcPr>
            <w:tcW w:w="620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Грачевского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   </w:t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 Л. Филичкин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134" w:leader="none"/>
        </w:tabs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4"/>
      <w:bookmarkStart w:id="1" w:name="page4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9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5:31:00Z</dcterms:created>
  <dc:creator>Анна</dc:creator>
  <dc:description/>
  <cp:keywords/>
  <dc:language>en-US</dc:language>
  <cp:lastModifiedBy>Пользователь Windows</cp:lastModifiedBy>
  <cp:lastPrinted>2017-05-19T11:49:00Z</cp:lastPrinted>
  <dcterms:modified xsi:type="dcterms:W3CDTF">2022-04-27T11:52:00Z</dcterms:modified>
  <cp:revision>35</cp:revision>
  <dc:subject/>
  <dc:title/>
</cp:coreProperties>
</file>