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296"/>
        <w:gridCol w:w="3194"/>
      </w:tblGrid>
      <w:tr>
        <w:trPr/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 2021 г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рганизацию обрабо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 статьи 18.1 Федерального закона от 27 июля 2006 года № 152-ФЗ «О персональных данны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ого за организацию обработки персональных данных администрации Грачевского муниципального округа Ставропольского края  специалиста 1 категории администрации Грачевского муниципального округа Цанян Олега Георгиевич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Поло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тветственных за организацию обработки персональных данных администрации  Грачевского муниципального округа Ставропольского края.</w:t>
      </w:r>
    </w:p>
    <w:p>
      <w:pPr>
        <w:pStyle w:val="Style15"/>
        <w:spacing w:lineRule="auto" w:line="24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идию Николаев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С. Л. Филичк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0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0:00Z</dcterms:created>
  <dc:creator>User</dc:creator>
  <dc:description/>
  <cp:keywords/>
  <dc:language>en-US</dc:language>
  <cp:lastModifiedBy>Пользователь Windows</cp:lastModifiedBy>
  <cp:lastPrinted>2017-02-21T08:56:00Z</cp:lastPrinted>
  <dcterms:modified xsi:type="dcterms:W3CDTF">2022-04-27T11:11:00Z</dcterms:modified>
  <cp:revision>12</cp:revision>
  <dc:subject/>
  <dc:title>Об освобождении</dc:title>
</cp:coreProperties>
</file>