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  <w:tab w:val="left" w:pos="12191" w:leader="none"/>
        </w:tabs>
        <w:spacing w:lineRule="exact" w:line="240"/>
        <w:ind w:left="12049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81635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0pt;mso-wrap-distance-top:0pt;mso-wrap-distance-bottom:0pt;margin-top:30.05pt;mso-position-vertical-relative:page;margin-left:4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07" w:leader="none"/>
          <w:tab w:val="left" w:pos="12191" w:leader="none"/>
        </w:tabs>
        <w:spacing w:lineRule="exact" w:line="240"/>
        <w:ind w:left="12049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  <w:tab w:val="left" w:pos="12191" w:leader="none"/>
        </w:tabs>
        <w:spacing w:lineRule="exact" w:line="240"/>
        <w:ind w:left="12049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контроля наличия и условий эксплуатации СКЗИ в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07"/>
        <w:gridCol w:w="4105"/>
        <w:gridCol w:w="4819"/>
        <w:gridCol w:w="37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контро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рачевского муниципального округа Ставропольского края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138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71610" cy="350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7088" w:leader="none"/>
                            </w:tabs>
                            <w:ind w:left="4111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4.3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7088" w:leader="none"/>
                      </w:tabs>
                      <w:ind w:left="4111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5:00Z</dcterms:created>
  <dc:creator>ООО "ПАЛЛАДИУМ"</dc:creator>
  <dc:description/>
  <cp:keywords/>
  <dc:language>en-US</dc:language>
  <cp:lastModifiedBy>Administrator</cp:lastModifiedBy>
  <cp:lastPrinted>2017-05-19T11:36:00Z</cp:lastPrinted>
  <dcterms:modified xsi:type="dcterms:W3CDTF">2021-09-21T13:16:00Z</dcterms:modified>
  <cp:revision>8</cp:revision>
  <dc:subject/>
  <dc:title>№</dc:title>
</cp:coreProperties>
</file>