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Arial"/>
                                      <w:kern w:val="2"/>
                                      <w:sz w:val="24"/>
                                      <w:szCs w:val="24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Arial" w:cs="Arial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ru-RU" w:bidi="en-US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 w:val="24"/>
                                      <w:szCs w:val="24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0.05pt;mso-position-vertical-relative:page;margin-left:49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" w:cs="Arial"/>
                                <w:kern w:val="2"/>
                                <w:sz w:val="24"/>
                                <w:szCs w:val="24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Arial" w:cs="Arial" w:ascii="Times New Roman" w:hAnsi="Times New Roman"/>
                                <w:kern w:val="2"/>
                                <w:sz w:val="24"/>
                                <w:szCs w:val="24"/>
                                <w:lang w:eastAsia="ru-RU" w:bidi="en-US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2"/>
                                <w:sz w:val="24"/>
                                <w:szCs w:val="24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соблюдения условий использования СКЗИ в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администрации Грачев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1"/>
        <w:gridCol w:w="3232"/>
        <w:gridCol w:w="4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/день проведения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13" w:right="601" w:firstLine="1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словий эксплуатации средств СКЗ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20-25 числа каждого меся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пользователь СК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13" w:right="601" w:firstLine="1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словий хранения средств СКЗ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20-25 числа каждого меся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пользователь СК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5:00Z</dcterms:created>
  <dc:creator>ООО "ПАЛЛАДИУМ"</dc:creator>
  <dc:description/>
  <cp:keywords/>
  <dc:language>en-US</dc:language>
  <cp:lastModifiedBy>Administrator</cp:lastModifiedBy>
  <cp:lastPrinted>2017-05-19T11:33:00Z</cp:lastPrinted>
  <dcterms:modified xsi:type="dcterms:W3CDTF">2021-09-21T13:16:00Z</dcterms:modified>
  <cp:revision>10</cp:revision>
  <dc:subject/>
  <dc:title/>
</cp:coreProperties>
</file>