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АДМИНИСТРАЦИИ ГРАЧЕВСКОГО МУНИЦИПАЛЬНОГО ОКРУГА 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183"/>
        <w:gridCol w:w="3193"/>
      </w:tblGrid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 _________ 2021 г.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Грачевк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</w:rPr>
              <w:t>_______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назначении ответственного за осуществление внутреннего контроля и аудита соответствия обработки персональных данных законодательству РФ о персональных данных и принятым в соответствии с ним нормативным правовым актам в администрации Грачевского муниципального округа Ставропольского края (далее – Администрация)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выполнения Администраци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, предусмотренных Федеральным законом Российской Федерации от 27.07.2006 № 152-ФЗ «О персональных данных» и совершенствования системы защиты информации в Администрации</w:t>
      </w:r>
    </w:p>
    <w:p>
      <w:pPr>
        <w:pStyle w:val="Style16"/>
        <w:spacing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spacing w:before="0" w:after="0"/>
        <w:ind w:firstLine="709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осуществление внутреннего контроля и аудита соответствия обработки персональных данных законодательству Российской Федерации о персональных данных и принятым в соответствии с ним нормативным правовым актам в Администрации специалиста 1 категории администрации Грачевского муниципального округа Цанян Олега Георгие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«О персональных данных», согласно Приложению 1 к настоящему распоряжению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заместителя главы администрации Грачевского муниципального округа Шалыгину Л.Н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3362"/>
      </w:tblGrid>
      <w:tr>
        <w:trPr/>
        <w:tc>
          <w:tcPr>
            <w:tcW w:w="620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рачевск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                                                              </w:t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. Филичкин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56"/>
      <w:szCs w:val="56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5:31:00Z</dcterms:created>
  <dc:creator>User</dc:creator>
  <dc:description/>
  <cp:keywords/>
  <dc:language>en-US</dc:language>
  <cp:lastModifiedBy>Пользователь Windows</cp:lastModifiedBy>
  <cp:lastPrinted>2017-05-19T11:29:00Z</cp:lastPrinted>
  <dcterms:modified xsi:type="dcterms:W3CDTF">2022-04-27T11:44:00Z</dcterms:modified>
  <cp:revision>18</cp:revision>
  <dc:subject/>
  <dc:title/>
</cp:coreProperties>
</file>