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4035</wp:posOffset>
                </wp:positionV>
                <wp:extent cx="29978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рач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 ___________№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96.6pt;mso-wrap-distance-left:9pt;mso-wrap-distance-right:0pt;mso-wrap-distance-top:0pt;mso-wrap-distance-bottom:0pt;margin-top:42.05pt;mso-position-vertical-relative:page;margin-left:2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/>
                                <w:kern w:val="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Грач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от ___________№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ьзователей средств криптографической защиты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75"/>
        <w:gridCol w:w="2638"/>
        <w:gridCol w:w="34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должность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руктурного (обособленного структурного) подразд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5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i/>
      <w:iCs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i/>
      <w:i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5:00Z</dcterms:created>
  <dc:creator>Гладкова</dc:creator>
  <dc:description/>
  <cp:keywords/>
  <dc:language>en-US</dc:language>
  <cp:lastModifiedBy>Administrator</cp:lastModifiedBy>
  <cp:lastPrinted>2017-05-19T11:33:00Z</cp:lastPrinted>
  <dcterms:modified xsi:type="dcterms:W3CDTF">2021-09-21T13:16:00Z</dcterms:modified>
  <cp:revision>8</cp:revision>
  <dc:subject/>
  <dc:title/>
</cp:coreProperties>
</file>