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0"/>
              <w:ind w:left="317" w:hanging="0"/>
              <w:outlineLvl w:val="3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Филичкин С. 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«____»____________2021 г.</w:t>
            </w:r>
          </w:p>
        </w:tc>
      </w:tr>
    </w:tbl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М.П.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классификации информационной системы </w:t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«Сегмент Государственной информационной системы обеспечения градостроительной деятельности Ставропольского края» Администрации Грачевского муниципального округа Ставропольского края</w:t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12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омиссия в состав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комисс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ститель главы администрации Грачевского муниципального района, Морозов Дмитрий Юрьевич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 администрации Грачевского муниципального района, Дьяченко Елена Александровн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организационным и общим вопросам администрации Грачевского муниципального района, Малахова Елена Александро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 отдела экономического развития администрации Грачевского муниципального района, Сафонова Наталья Николае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Грачевского муниципального района, Цанян Олег Георгиевич.</w:t>
      </w:r>
    </w:p>
    <w:p>
      <w:pPr>
        <w:pStyle w:val="TextBody"/>
        <w:spacing w:lineRule="auto" w:line="276" w:before="0" w:after="12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 xml:space="preserve">рассмотрев следующие исходные данные на информационную систему </w:t>
      </w:r>
      <w:r>
        <w:rPr>
          <w:sz w:val="28"/>
          <w:szCs w:val="28"/>
          <w:lang w:val="ru-RU"/>
        </w:rPr>
        <w:t>«Сегмент Государственной информационной системы обеспечения градостроительной деятельности Ставропольского края» и условия</w:t>
      </w:r>
      <w:r>
        <w:rPr>
          <w:sz w:val="28"/>
          <w:szCs w:val="28"/>
        </w:rPr>
        <w:t xml:space="preserve"> ее эксплуатации определи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60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атегории субъектов персональных данных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both"/>
              <w:rPr>
                <w:lang w:val="ru-RU" w:eastAsia="ru-RU"/>
              </w:rPr>
            </w:pPr>
            <w:r>
              <w:rPr/>
              <w:t>Персональные данные государственных гражданских служащих администрации Грачевского муниципального района Ставропольского края, работников администрации Грачевского муниципального района Ставропольского края, занимающих должности, не отнесенные к должностям государственной гражданской службы, и граждан, претендующих на замещение должностей администрации Грачевского муниципального района Ставропольского кра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атегории обрабатываемых персональных данных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  <w:p>
            <w:pPr>
              <w:pStyle w:val="Tabletext"/>
              <w:spacing w:before="12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субъектов персональных данных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чем 100 00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Тип актуальных угроз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угрозы 3-го тип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ответствии с постановлением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информационной системе «Сегмент Государственной информационной системы обеспечения градостроительной деятельности Ставропольского края» необходимость обеспечения 4-го уровня защищенности персональных данных и 3-го класса защищ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lineRule="auto" w:line="276" w:before="0" w:after="12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едседатель комиссии: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auto" w:line="27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заместитель главы администрации Грачевского муниципального райо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Морозов Д. Ю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auto" w:line="276" w:before="120" w:after="12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Члены комиссии: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auto" w:line="27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начальник архивного отдела администрации Грачевского муниципального район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720"/>
                <w:tab w:val="left" w:pos="1395" w:leader="none"/>
              </w:tabs>
              <w:snapToGrid w:val="false"/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20"/>
                <w:tab w:val="left" w:pos="1395" w:leader="none"/>
              </w:tabs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20"/>
                <w:tab w:val="left" w:pos="1395" w:leader="none"/>
              </w:tabs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</w:t>
            </w:r>
            <w:r>
              <w:rPr>
                <w:sz w:val="28"/>
                <w:szCs w:val="28"/>
              </w:rPr>
              <w:t xml:space="preserve"> Дьяченко</w:t>
            </w:r>
            <w:r>
              <w:rPr>
                <w:sz w:val="28"/>
                <w:szCs w:val="28"/>
                <w:lang w:val="ru-RU"/>
              </w:rPr>
              <w:t xml:space="preserve"> Е. А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auto" w:line="27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начальник отдела по организационным и общим вопросам администрации Грачевского муниципального район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720"/>
                <w:tab w:val="left" w:pos="1395" w:leader="none"/>
              </w:tabs>
              <w:snapToGrid w:val="false"/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20"/>
                <w:tab w:val="left" w:pos="1395" w:leader="none"/>
              </w:tabs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20"/>
                <w:tab w:val="left" w:pos="1395" w:leader="none"/>
              </w:tabs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20"/>
                <w:tab w:val="left" w:pos="1395" w:leader="none"/>
              </w:tabs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</w:t>
            </w:r>
            <w:r>
              <w:rPr>
                <w:sz w:val="28"/>
                <w:szCs w:val="28"/>
              </w:rPr>
              <w:t xml:space="preserve"> Малахова</w:t>
            </w:r>
            <w:r>
              <w:rPr>
                <w:sz w:val="28"/>
                <w:szCs w:val="28"/>
                <w:lang w:val="ru-RU"/>
              </w:rPr>
              <w:t xml:space="preserve"> Е.А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Грачевского муниципального район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720"/>
                <w:tab w:val="left" w:pos="1395" w:leader="none"/>
              </w:tabs>
              <w:snapToGrid w:val="false"/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Сафонова Н.Н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Грачевского муниципального район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720"/>
                <w:tab w:val="left" w:pos="1395" w:leader="none"/>
              </w:tabs>
              <w:snapToGrid w:val="false"/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Цанян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720"/>
                <w:tab w:val="left" w:pos="1395" w:leader="none"/>
              </w:tabs>
              <w:snapToGrid w:val="false"/>
              <w:spacing w:lineRule="auto" w:line="276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6"/>
    </w:rPr>
  </w:style>
  <w:style w:type="character" w:styleId="Style6">
    <w:name w:val="Основной текст Знак"/>
    <w:qFormat/>
    <w:rPr>
      <w:sz w:val="2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TextBody"/>
    <w:qFormat/>
    <w:pPr>
      <w:spacing w:before="0" w:after="12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7:00Z</dcterms:created>
  <dc:creator>Погорелова Анна</dc:creator>
  <dc:description/>
  <cp:keywords/>
  <dc:language>en-US</dc:language>
  <cp:lastModifiedBy>Administrator</cp:lastModifiedBy>
  <cp:lastPrinted>2017-05-19T11:26:00Z</cp:lastPrinted>
  <dcterms:modified xsi:type="dcterms:W3CDTF">2021-07-30T12:42:00Z</dcterms:modified>
  <cp:revision>20</cp:revision>
  <dc:subject/>
  <dc:title>   </dc:title>
</cp:coreProperties>
</file>