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38810</wp:posOffset>
                </wp:positionV>
                <wp:extent cx="301307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5"/>
                            </w:tblGrid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4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ом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Администрации Грачевского М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_______ №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82.8pt;mso-wrap-distance-left:9pt;mso-wrap-distance-right:0pt;mso-wrap-distance-top:0pt;mso-wrap-distance-bottom:0pt;margin-top:50.3pt;mso-position-vertical-relative:page;margin-left:24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5"/>
                      </w:tblGrid>
                      <w:tr>
                        <w:trPr>
                          <w:trHeight w:val="939" w:hRule="atLeast"/>
                        </w:trPr>
                        <w:tc>
                          <w:tcPr>
                            <w:tcW w:w="47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ом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дминистрации Грачевского 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tabs>
          <w:tab w:val="clear" w:pos="709"/>
          <w:tab w:val="left" w:pos="1162" w:leader="none"/>
        </w:tabs>
        <w:jc w:val="center"/>
        <w:rPr/>
      </w:pPr>
      <w:r>
        <w:rPr>
          <w:bCs/>
          <w:sz w:val="28"/>
          <w:szCs w:val="28"/>
        </w:rPr>
        <w:t>администратора безопасности информации</w:t>
      </w:r>
    </w:p>
    <w:p>
      <w:pPr>
        <w:pStyle w:val="Normal"/>
        <w:tabs>
          <w:tab w:val="clear" w:pos="709"/>
          <w:tab w:val="left" w:pos="1162" w:leader="none"/>
        </w:tabs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162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left" w:pos="1162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администратора безопасности информации (далее – Инструкция) определяет основные обязанности, права и ответственность администратора безопасности информации, обрабатываемой в информационных системах (далее – ИС), в том числе в информационных системах персональных данных (далее – ИСПДн) Администрации Грачевского МО (далее – Администрации Грачевского МО)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безопасности информации (далее – Администратор БИ) назначается и освобождается от выполнения обязанностей, предусмотренных настоящей Инструкцией, приказом Главы Администрации Грачевского МО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из числа работников Администрации Грачевского МО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тор БИ является лицом, уполномоченным на проведение работ по технической защите информации и поддержанию достигнутого уровня защиты ИС и их ресурсов на этапах эксплуатации и модернизации в целях обеспечения режима конфиденциальности при обработке защищаемой информации с использованием средств автоматизации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Администратора БИ возлагаются следующие задач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эксплуатации и поддержание работоспособности средств защиты информации (далее – СЗ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действиями работников Администрации Грачевского МО, являющихся пользователями автоматизированных рабочих мест (далее – АРМ) из состава ИС и участвующих в рамках выполнения своих должностных обязанностей в процессах автоматизированной обработки информации конфиденциального характера (далее – Пользователи) в части выполнения ими установленных мер по защите информ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щита ИС Администрации Грачевского МО от несанкционированного доступа (далее – НСД) к защищаемой информации, в том числе выявление и регистрация попыток НСД к защищаемым информационным ресурсам и техническим средствам И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БИ в своей работе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Правительства Российской Федерации, решениями и нормативными правовыми актами Федеральной службы по техническому и экспортному контролю Российской Федерации, иными нормативными правовыми актами Российской Федерации по вопросам обеспечения информационной безопасности и защиты информации, локальными нормативными актами Администрации Грачевского МО, настоящей Инструкцией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ая Инструкция не исключает обязательного выполнения требований по вопросам обеспечения защиты информации конфиденциального характер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тор БИ осуществляет методическое руководство пользователей в вопросах обеспечения безопасности информации конфиденциального характера, обрабатываемой с использованием средств автоматизации.</w:t>
      </w:r>
    </w:p>
    <w:p>
      <w:pPr>
        <w:pStyle w:val="Normal"/>
        <w:tabs>
          <w:tab w:val="clear" w:pos="709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828" w:leader="none"/>
          <w:tab w:val="left" w:pos="4536" w:leader="none"/>
        </w:tabs>
        <w:overflowPunct w:val="false"/>
        <w:ind w:left="0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язанности Администратора безопасности информации</w:t>
      </w:r>
    </w:p>
    <w:p>
      <w:pPr>
        <w:pStyle w:val="Normal"/>
        <w:tabs>
          <w:tab w:val="clear" w:pos="709"/>
          <w:tab w:val="left" w:pos="1162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ор БИ обяза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нать и выполнять требования действующих нормативных и руководящих документов Российской Федерации, локальных нормативных документов </w:t>
      </w:r>
      <w:r>
        <w:rPr>
          <w:sz w:val="28"/>
          <w:szCs w:val="28"/>
        </w:rPr>
        <w:t>Администрации Грачевского МО, регламентирующих порядок действий по обеспечению информационной безопасност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ть перечень технических средств, входящих в состав ИС, перечень используемого программного обеспечения, перечень задач, решаемых с использованием таких технических средств и программного обеспечения, структуру и топологию локальной вычислительной сети (далее – ЛВС) Администрации Грачевского М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ировать соответствие документально утвержденного состава аппаратной и программной части ИС реальной конфигурации, принимать участие в работах по внесению изменений в аппаратно-программную конфигурацию И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нтролировать соответствие состава и расположения основных и вспомогательных технических средств и систем техническому паспорту объекта информатизации (ИС, в том числе ИСПДн, и защищаемых помещений) и не допускать их изменения, не допускать внесение несанкционированных изменений в системы электроснабжения, заземления и других коммуникаци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работу по выявлению возможных каналов утечки защищаемой информации и НСД к ней, каналов вмешательства в процесс функционирования технических средств ИС и готовить предложения по устранению таких кан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осуществлять установку, настройку, обеспечивать функционирование и поддерживать работоспособность СЗИ, вести документацию на СЗИ в соответствии с требованиями нормативных документов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вать сохранность эталонных вариантов общесистемного, прикладного и специального программного обеспечения ИС, выполнять резервное копирование программного обеспечения, настроек и параметров СЗИ и восстановление таких данных в случае отказа средств и систем защиты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сти учет состава пользователей и их прав доступа к защищаемым информационным ресурсам ИС (составлять матрицы доступа ИС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оизводить необходимые настройки и сопровождать в процессе эксплуатации установленные на АРМ пользователей СЗИ от НСД:</w:t>
      </w:r>
    </w:p>
    <w:p>
      <w:pPr>
        <w:pStyle w:val="Normal1"/>
        <w:numPr>
          <w:ilvl w:val="0"/>
          <w:numId w:val="6"/>
        </w:numPr>
        <w:tabs>
          <w:tab w:val="clear" w:pos="709"/>
          <w:tab w:val="left" w:pos="1162" w:leader="none"/>
        </w:tabs>
        <w:ind w:left="0" w:firstLine="709"/>
        <w:rPr/>
      </w:pPr>
      <w:r>
        <w:rPr>
          <w:sz w:val="28"/>
          <w:szCs w:val="28"/>
        </w:rPr>
        <w:t xml:space="preserve">в целях обеспечения усиленной идентификации и аутентификации пользователей выдавать им персональные идентификаторы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матрицами доступа ИС</w:t>
      </w:r>
      <w:r>
        <w:rPr>
          <w:bCs/>
          <w:sz w:val="28"/>
          <w:szCs w:val="28"/>
        </w:rPr>
        <w:t xml:space="preserve"> устанавливать и актуализировать в базе данных СЗИ от НСД права доступа пользователей к защищаемым информационным ресурсам (файлам, каталогам), устройствам, программным средствам обработки и защиты информации</w:t>
      </w:r>
      <w:r>
        <w:rPr>
          <w:sz w:val="28"/>
          <w:szCs w:val="28"/>
        </w:rPr>
        <w:t>;</w:t>
      </w:r>
    </w:p>
    <w:p>
      <w:pPr>
        <w:pStyle w:val="Normal1"/>
        <w:numPr>
          <w:ilvl w:val="0"/>
          <w:numId w:val="6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о удалять учетные записи пользователей и установленные им права доступа из базы данных СЗИ от НСД при изменении списка пользователей;</w:t>
      </w:r>
    </w:p>
    <w:p>
      <w:pPr>
        <w:pStyle w:val="Normal1"/>
        <w:numPr>
          <w:ilvl w:val="0"/>
          <w:numId w:val="6"/>
        </w:numPr>
        <w:tabs>
          <w:tab w:val="clear" w:pos="709"/>
          <w:tab w:val="left" w:pos="1162" w:leader="none"/>
        </w:tabs>
        <w:ind w:left="0" w:firstLine="709"/>
        <w:rPr/>
      </w:pPr>
      <w:r>
        <w:rPr>
          <w:sz w:val="28"/>
          <w:szCs w:val="28"/>
        </w:rPr>
        <w:t>формировать для каждого Пользователя перечень программного обеспечения, разрешенного для запуска на АР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62" w:leader="none"/>
          <w:tab w:val="left" w:pos="1588" w:leader="none"/>
        </w:tabs>
        <w:ind w:left="0" w:firstLine="709"/>
        <w:jc w:val="both"/>
        <w:rPr/>
      </w:pPr>
      <w:r>
        <w:rPr>
          <w:sz w:val="28"/>
          <w:szCs w:val="28"/>
        </w:rPr>
        <w:t>разграничивать доступ пользователей к принтерам и осуществлять контроль за соблюдением установленных правил и параметров регистрации и маркирования распечатываемых докум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62" w:leader="none"/>
          <w:tab w:val="left" w:pos="158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ь в базу данных СЗИ от НСД описания событий, подлежащих регистрации в системном журнале и журнале СЗИ от НС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проводить анализ системных журналов и журналов СЗИ от НСД для выявления попыток НСД к защищаемым информационным ресурса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настраивать подсистему контроля целостности обрабатываемой информации конфиденциального характера, программных средств ИС и системы защиты и определять варианты реагирования на возникающие ситуации нарушения целост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централизовано управлять установленными на АРМ пользователей СЗИ от НС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еративный мониторинг и аудит безопасности ИС Администрации Грачевского МО, своевременно реагировать на события НСД;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1162" w:leader="none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регулярность смены паролей Пользователями в соответствии с установленной периодичностью, </w:t>
      </w:r>
      <w:r>
        <w:rPr>
          <w:bCs/>
          <w:sz w:val="28"/>
          <w:szCs w:val="28"/>
        </w:rPr>
        <w:t>пресекать действия пользователей, которые могут привести к компрометации паролей и персональных идентификатор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  <w:tab w:val="left" w:pos="1276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блюдением установленного порядка и своевременностью обновления программного обеспечения элементов ИС и системы защиты информации конфиденциального характера по мере появления таких обновл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блюдением установленного порядка антивирусной защиты информации, организацией и обеспечением эксплуатации средств антивирусной защиты, в том числе контролировать соблюдение Пользователями порядка и правил проведения антивирусного тестирования АР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блюдением установленного порядка резервного копирования и восстановления данных, резервирования технических средств И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вать выполнение требований по обеспечению безопасности информации при подключении ИС Администрации Грачевского МО 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 сети «Интернет», в том числе осуществлять мониторинг работы пользователей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разрабатывать решения по определению информационных связей между сегментами ЛВС и требований к изоляции сегментов с использованием СЗИ, разработке порядка пользования электронной почтой и ресурсами информационно-телекоммуникационной сети «Интернет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ть текущий и периодический контроль работоспособности и неизменности состояния СЗИ, в том числе контролировать целостность файлов СЗИ с помощью специализированного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 установленной периодичностью проводить анализ защищенности и обнаружение уязвимостей ИС, в том числе связанных с ошибками в конфигурации программного обеспечения ИС, с помощью специальных программных средств (систем) анализа защищен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оизводить необходимые настройки и сопровождать в процессе эксплуатации специальные программные средства (системы) обнаружения вторжений в целях обнаружения и (или) блокирования основных угроз безопасности информации, относящихся к вторжениям (атакам), в том числе угроз преднамеренного НСД или специальных воздействий на информацию (носители информации) со стороны внешних нарушителей, действующих из информационно-телекоммуникационных сетей, в том числе информационно-телекоммуникационной сети «Интернет», и со стороны внутренних нарушителей, обладающих правами и полномочиями на доступ к ресурсам И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осуществлять с помощью специализированного программного обеспечения периодический контроль защищенности информации, обрабатываемой в ИС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ировать эффективность применения СЗИ;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8"/>
        </w:rPr>
        <w:t xml:space="preserve">контролировать соответствие прав пользователей по доступу к защищаемым информационным ресурсам АРМ и серверов, описанных в матрице доступа ИС, реальным правам доступа, предоставляемым установленными на АРМ пользователей СЗИ от НСД; 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осуществлять поиск и гарантированное уничтожение информации конфиденциального характера на машинных носителях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вать выполнение требований по обеспечению безопасности информации при организации технического обслуживания технических средств ИС и отправке их в ремонт (контролировать гарантированное уничтожение информации конфиденциального характера на машинных носителях информаци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ять состав регистрируемых событий ИС, обеспечивать своевременное архивирование журналов событий ИС и надлежащий режим хранения данных архив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евременно анализировать содержимое журналов учета событий ИС, регистрируемых СЗИ, операционными системами, прикладным программным обеспечением, с целью выявления возможных нарушений и своевременно реагировать на возникающие нештатные ситу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возникновения нештатных ситуаций (сбоев), фактов неправомерных действий пользователей, приводящих к нарушению установленных требований по защите информации, немедленно докладывать Главе Администрации Грачевского МО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работы по восстановлению работоспособности технических средств и программного обеспечения системы защиты информации в случае их отказа (сбоя), принимать меры по выявлению причин, приведших к отказу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сти Журнал учета нештатных ситуаций, выполнения профилактических работ, установки и модификации аппаратных и программных средств автоматизированных рабочих мест согласно приложению 1 к настоящей Инструкции, учитывать факты несоблюдения установленных требований по защите информации, условий хранения носителей информации, использования СЗИ, другие факты, приводящие к снижению уровня защищенности информации конфиденциального характера, факты выполнения профилактических работ, установки и модификации аппаратных и программных средств АР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вовать в проведении служебных проверок по фактам НСД к защищаемой информации, фактам несоблюдения установленных требований при автоматизированной обработке такой информации, условий эксплуатации средств защиты информации, технических средств ИС, а также иным фактам, которые могут привести к нарушению или угрозе нарушения безопасности защищаемой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инимать участие в разработке нормативных документов Администрации Грачевского МО, связанных с функционированием ИС и применением СЗИ, выполнением мероприятий по обеспечению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осуществлять контроль за выполнением работниками Администрации Грачевского МО требований локальных нормативных актов Администрации Грачевского МО по вопросам автоматизированной обработки и технической защиты информации конфиденциального характер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сультировать пользователей по вопросам обеспечения информационной безопасности и ответственности за нарушение установленного порядка автоматизированной обработки и технической защиты информации конфиденциального характера, обучать пользователей правилам работы с СЗИ, в том числе на основе разрабатываемых инструкций, памят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оставлять отчеты по результатам своей деятельности, вести Журнал учета мероприятий по контролю защищенности информации конфиденциального характера, обрабатываемой в автоматизированных системах, согласно приложению 2 к настоящей Инстру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62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сти Журнал учета средств защиты информации, согласно приложению 3 к настоящей инструкции.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тором БИ должны осуществляться выявление (поиск), анализ и устранение уязвимостей в информационной систем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(поиске), анализе и устранении уязвимостей в информационной системе должны проводиться: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(поиск) уязвимостей, связанных с ошибками кода в программном (микропрограммном) обеспечении (общесистемном, прикладном, специальном), а также программном обеспечении средств защиты информации, правильностью установки и настройки средств защиты информации, технических средств и программного обеспечения, а также корректностью работы средств защиты информации при их взаимодействии с техническими средствами и программным обеспечением;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о результатам выявления (поиска) уязвимостей отчетов с описанием выявленных уязвимостей и планом мероприятий по их устранению;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тчетов с результатами поиска уязвимостей и оценки достаточности реализованных мер защиты информации;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выявленных уязвимостей, в том числе путем установки обновлений программного обеспечения средств защиты информации, общесистемного программного обеспечения, прикладного программного обеспечения или микропрограммного обеспечения технических средств;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формирование должностных лиц Администрации Грачевского МО (пользователей, администраторов, подразделения по защите информации) о результатах поиска уязвимостей и оценки достаточности реализованных мер защиты информ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информации об уязвимостях используются опубликованные данные разработчиков средств защиты информации, общесистемного, прикладного и специального программного обеспечения, технических средств, а также другие базы данных уязвимостей. 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ыявление (поиск), анализ и устранение уязвимостей должны проводиться на этапах создания и эксплуатации информационной системы. На этапе эксплуатации поиск и анализ уязвимостей проводится с периодичностью, установленной Администрации Грачевского МО. При этом в обязательном порядке для критических уязвимостей проводится поиск и анализ уязвимостей в случае опубликования в общедоступных источниках информации о новых уязвимостях в средствах защиты информации, технических средствах и программном обеспечении, применяемом в информационной системе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В случае невозможности устранения выявленных уязвимостей путем установки обновлений программного обеспечения средств защиты информации, общесистемного программного обеспечения, прикладного программного обеспечения или микропрограммного обеспечения технических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 необходимо предпринять действия (настройки средств защиты информации, изменение режима и порядка использования информационной системы), направленные на устранение возможности использования выявленных уязвимостей. </w:t>
      </w:r>
    </w:p>
    <w:p>
      <w:pPr>
        <w:pStyle w:val="Normal"/>
        <w:tabs>
          <w:tab w:val="clear" w:pos="709"/>
          <w:tab w:val="left" w:pos="1162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Администратором БИ должны осуществляться получение из доверенных источников и установка обновлений базы признаков уязвимостей.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тором должен осуществляться контроль установки обновлений программного обеспечения, включая программное обеспечение средств защиты информации и программное обеспечение базовой системы ввода-вывод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Администратором БИ должно осуществляться получение из доверенных источников и установка обновлений программного обеспечения, включая программное обеспечение средств защиты информации и программное обеспечение базовой системы ввода-выв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троле установки обновлений осуществляются проверки соответствия версий общесистемного, прикладного и специального программного (микропрограммного) обеспечения, включая программное обеспечение средств защиты информации, установленного в информационной системе и выпущенного разработчиком, а также наличие отметок в эксплуатационной документации (формуляр или паспорт) об установке (применении) обновл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онтроль установки обновлений проводится при выпуске новых релизов обновлений разработчиками ПО и средств защиты информации, при этом проверка наличия обновлений осуществляется Администратором БИ не реже одного раза в две недели. </w:t>
      </w:r>
      <w:r>
        <w:rPr>
          <w:color w:val="000000"/>
          <w:sz w:val="28"/>
          <w:szCs w:val="28"/>
        </w:rPr>
        <w:t xml:space="preserve">При контроле установки обновлений осуществляются проверки установки обновлений баз данных признаков вредоносных компьютерных программ (вирусов) средств антивирусной защиты и иных баз данных, необходимых для реализации функций безопасности средств защиты информации. 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тором БИ должен проводиться контроль состава технических средств, программного обеспечения и средств защиты информации, применяемых в информационной системе (инвентаризация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троле состава технических средств, программного обеспечения и средств защиты информации осуществляется: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оответствия состава технических средств, программного обеспечения и средств защиты информации приведенному в эксплуатационной документации с целью поддержания актуальной (установленной в соответствии с эксплуатационной документацией) конфигурации информационной системы и принятие мер, направленных на устранение выявленных недостатков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остава технических средств, программного обеспечения и средств защиты информации на соответствие сведениям действующей (актуализированной) эксплуатационной документации и принятие мер, направленных на устранение выявленных недостатков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ыполнения условий и сроков действия сертификатов соответствия на средства защиты информации и принятие мер, направленных на устранение выявленных недостатков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(восстановление) из состава информационной системы несанкционированно установленных (удаленных) технических средств, программного обеспечения и средств защиты информ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става технических средств, программного обеспечения и средств защиты информации проводится не реже одного раза в год.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тором БИ должен проводиться контроль правил генерации и смены паролей пользователей, заведения и удаления учетных записей пользователей, реализации правил разграничения доступом, полномочий пользователей в информационной систем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контроле правил генерации и смены паролей пользователей, заведения и удаления учетных записей пользователей, реализации правил разграничения доступом, полномочий пользователей в информационной системе в соответствии с организационно-распорядительной документацией Администрации Грачевского МО осуществляется: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равил генерации и смены паролей пользователей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ведения и удаления учетных записей пользователей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реализации правил разграничения доступом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реализации полномочий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личия документов, подтверждающих разрешение изменений учетных записей пользователей, их параметров, правил разграничения доступом и полномочий пользователей, предусмотренных организационно-распорядительными документами по защите информации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нарушений, связанных с генерацией и сменой паролей пользователей, заведением и удалением учетных записей пользователей, реализацией правил разграничения доступом, установлением полномочий пользователей. 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>
          <w:sz w:val="28"/>
          <w:szCs w:val="28"/>
        </w:rPr>
        <w:t>Администратору БИ запрещается: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вать ложные информационные сообщения и учетные записи пользователей, получать доступ к защищаемой информации и предоставлять его другим лицам с целью ее модификации, копирования, уничтожения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ть ставшие доступными в ходе исполнения обязанностей идентификационные и аутентификационные данные пользователей (имена, пароли, ключи) для маскирования своих действий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ить изменения в настройки серверной части ИС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ть в своих или чьи-либо личных интересах ресурсы ИС, предоставлять такую возможность другим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авать третьим лицам тем или иным способом сетевые адреса, имена, пароли, конфигурационные настройки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ить действия, приводящие к сбою, остановке, замедлению работы ИС, блокированию и потере информации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ушать правила эксплуатации технических средств ИС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ключать технические средства ИС к другим техническим средствам, не определенным в обосновании подключения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рректировать, удалять журналы событий ИС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уя служебное положение, выполнять иные действия, приводящие к нарушению или угрозе нарушения безопасности защищаемой информации.</w:t>
      </w:r>
    </w:p>
    <w:p>
      <w:pPr>
        <w:pStyle w:val="22"/>
        <w:numPr>
          <w:ilvl w:val="0"/>
          <w:numId w:val="0"/>
        </w:numPr>
        <w:tabs>
          <w:tab w:val="clear" w:pos="709"/>
          <w:tab w:val="left" w:pos="1162" w:leader="none"/>
        </w:tabs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62" w:leader="none"/>
        </w:tabs>
        <w:overflowPunct w:val="false"/>
        <w:ind w:left="0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администратора безопасности информации</w:t>
      </w:r>
    </w:p>
    <w:p>
      <w:pPr>
        <w:pStyle w:val="Normal"/>
        <w:tabs>
          <w:tab w:val="clear" w:pos="709"/>
          <w:tab w:val="left" w:pos="720" w:leader="none"/>
          <w:tab w:val="left" w:pos="1162" w:leader="none"/>
        </w:tabs>
        <w:overflowPunct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  <w:tab w:val="left" w:pos="1162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Администратор БИ имеет право: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установленном порядке изменять конфигурацию элементов системы защиты информации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установленном порядке отключать любые элементы системы защиты информации при регламентном техническом обслуживании или устранении неисправностей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ть доступ к программным и аппаратным средствам ИС, средствам их защиты, а также просмотру прав доступа пользователей к ресурсам на АРМ и серверах ИС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ть от работников Администрации Грачевского МО соблюдения установленного порядка автоматизированной обработки защищаемой информации и выполнения требований локальных нормативных документов Администрации Грачевского МО, регламентирующих вопросы обеспечения безопасности информации и технической защиты информации;</w:t>
      </w:r>
    </w:p>
    <w:p>
      <w:pPr>
        <w:pStyle w:val="22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ить на рассмотрение Главе Администрации Грачевского МО предложения о приостановлении обработки защищаемой информации при обнаружении случаев нарушения установленного порядка автоматизированной обработки защищаемой информации, невыполнения установленных требований по защите информации, нарушения функционирования СЗИ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ить на рассмотрение Главе Администрации Грачевского МО предложения по вопросам совершенствования работы, связанной с предусмотренными настоящей Инструкцией обязанностями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ициировать проведение служебных проверок по фактам НСД к защищаемой информации, фактам нарушения установленных требований по защите информации, утраты, порчи технических средств ИС, а также иным фактам, которые могут привести к нарушению или угрозе нарушения безопасности защищаемой информа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62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Администратора безопасности информации</w:t>
      </w:r>
    </w:p>
    <w:p>
      <w:pPr>
        <w:pStyle w:val="Normal"/>
        <w:tabs>
          <w:tab w:val="clear" w:pos="709"/>
          <w:tab w:val="left" w:pos="116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БИ несет ответственность з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е исполнение или неисполнение обязанностей и требований, предусмотренных настоящей Инструкци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невыполнение решений и постановлений, приказов, распоряжений и других локальных нормативных документов Администрации Грачевского МО, регламентирующих вопросы использования информационных ресурсов Администрации Грачевского МО и организации работ по защите информ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ятие мер по устранению выявленных каналов утечки защищаемой информации и НСД к ней, пресечению выявленных нарушений установленных требований по защите информ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лашение информации конфиденциального характера, ставшей ему известной в ходе выполнения предусмотренных настоящей Инструкцией обязанносте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 xml:space="preserve">к Инструкции администратора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>безопасности информации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та нештатных ситуаций, выполнения профилактических работ, установки и модификации аппаратных и программных средств автоматизированных рабочих мест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3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9"/>
        <w:gridCol w:w="2273"/>
        <w:gridCol w:w="1895"/>
        <w:gridCol w:w="1701"/>
        <w:gridCol w:w="2275"/>
        <w:gridCol w:w="2084"/>
        <w:gridCol w:w="2128"/>
        <w:gridCol w:w="1560"/>
      </w:tblGrid>
      <w:tr>
        <w:trPr>
          <w:trHeight w:val="1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Краткое описание выполненной работы (нештатной ситуаци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ФИО и должности исполн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Подписи исполнител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ФИО и должность администратора безопасности информ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Принятые меры и выполненные действия (в случае нештатной ситуаци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Подпись администратора безопасност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 xml:space="preserve">к Инструкции администратора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>безопасности информации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мероприятий по контролю защищенности информации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иденциального характера (персональных данных), обрабатываемой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автоматизированных системах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84"/>
        <w:gridCol w:w="3119"/>
        <w:gridCol w:w="3118"/>
        <w:gridCol w:w="297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Краткое описание проведенн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 xml:space="preserve">Исполнитель (ФИО и должность администратора безопасности информаци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 xml:space="preserve">Результат мероприятия (отчет, принятые меры, выполненные действия – при наличии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Подпись исполн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 xml:space="preserve">к Инструкции администратора 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right"/>
        <w:rPr/>
      </w:pPr>
      <w:r>
        <w:rPr/>
        <w:t>безопасности информации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та средств защиты информации</w:t>
      </w:r>
    </w:p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24"/>
        <w:gridCol w:w="2080"/>
        <w:gridCol w:w="2080"/>
        <w:gridCol w:w="2080"/>
        <w:gridCol w:w="2083"/>
        <w:gridCol w:w="2084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, ти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номер (номер знака соответстви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тифика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 дата установ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1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22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szCs w:val="20"/>
    </w:rPr>
  </w:style>
  <w:style w:type="character" w:styleId="Style14">
    <w:name w:val="Верхний колонтитул Знак"/>
    <w:qFormat/>
    <w:rPr>
      <w:rFonts w:eastAsia="Times New Roman" w:cs="Times New Roman"/>
      <w:szCs w:val="24"/>
    </w:rPr>
  </w:style>
  <w:style w:type="character" w:styleId="1">
    <w:name w:val="Заголовок 1 Знак"/>
    <w:qFormat/>
    <w:rPr>
      <w:rFonts w:eastAsia="Times New Roman" w:cs="Times New Roman"/>
      <w:b/>
      <w:caps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2">
    <w:name w:val="2"/>
    <w:basedOn w:val="Normal"/>
    <w:qFormat/>
    <w:pPr>
      <w:numPr>
        <w:ilvl w:val="0"/>
        <w:numId w:val="13"/>
      </w:numPr>
      <w:jc w:val="both"/>
    </w:pPr>
    <w:rPr>
      <w:szCs w:val="20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Стиль1отст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24:00Z</dcterms:created>
  <dc:creator>ЕгоровАА</dc:creator>
  <dc:description/>
  <cp:keywords/>
  <dc:language>en-US</dc:language>
  <cp:lastModifiedBy>Administrator</cp:lastModifiedBy>
  <cp:lastPrinted>2017-05-19T11:42:00Z</cp:lastPrinted>
  <dcterms:modified xsi:type="dcterms:W3CDTF">2021-07-30T12:53:00Z</dcterms:modified>
  <cp:revision>15</cp:revision>
  <dc:subject/>
  <dc:title/>
</cp:coreProperties>
</file>