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ЦИИ ГРАЧЕВСКОГО МУНИЦИПАЛЬНОГО ОКРУГ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043"/>
        <w:gridCol w:w="3054"/>
      </w:tblGrid>
      <w:tr>
        <w:trPr/>
        <w:tc>
          <w:tcPr>
            <w:tcW w:w="31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 _________ 2021 г.</w:t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Грачевка</w:t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кта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уровня защищенности</w:t>
        <w:br/>
        <w:t xml:space="preserve">информационной системы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42" w:before="0" w:after="144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Федеральным законом «О персональных данных» от 27.07.2006 №152-ФЗ и постановлением Правительства РФ от 01.11.2012 № 1119 «Об утверждении требований к защите персональных данных при их обработке в информационных системах персональных данных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Утвердить прилагаемый Акт определения уровня защищенности информационной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80" w:leader="none"/>
          <w:tab w:val="left" w:pos="1134" w:leader="none"/>
        </w:tabs>
        <w:ind w:left="0"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онтроль за исполнением настоящего распоряжения возложить на заместителя главы администрации Грачевского муниципального округа Шалыгину Л.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80" w:leader="none"/>
          <w:tab w:val="left" w:pos="1134" w:leader="none"/>
        </w:tabs>
        <w:ind w:left="0"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ind w:right="425"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3362"/>
      </w:tblGrid>
      <w:tr>
        <w:trPr/>
        <w:tc>
          <w:tcPr>
            <w:tcW w:w="620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Грачевского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   </w:t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 Л. Филичкин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134" w:leader="none"/>
        </w:tabs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4"/>
      <w:bookmarkStart w:id="1" w:name="page4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9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5:31:00Z</dcterms:created>
  <dc:creator>Анна</dc:creator>
  <dc:description/>
  <cp:keywords/>
  <dc:language>en-US</dc:language>
  <cp:lastModifiedBy>Пользователь Windows</cp:lastModifiedBy>
  <cp:lastPrinted>2017-05-19T11:49:00Z</cp:lastPrinted>
  <dcterms:modified xsi:type="dcterms:W3CDTF">2022-04-27T11:54:00Z</dcterms:modified>
  <cp:revision>36</cp:revision>
  <dc:subject/>
  <dc:title/>
</cp:coreProperties>
</file>