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8810</wp:posOffset>
                </wp:positionV>
                <wp:extent cx="301307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5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4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ряжением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рачевского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_______ №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96.6pt;mso-wrap-distance-left:9pt;mso-wrap-distance-right:0pt;mso-wrap-distance-top:0pt;mso-wrap-distance-bottom:0pt;margin-top:50.3pt;mso-position-vertical-relative:page;margin-left:21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5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47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поряжением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рачевского 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_______ №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осуществления внутреннего контроля соответствия обработки персональных данных установленным требованиям в Администрации Грачевского МО (далее – Администрации Грачевского МО) организовывается проведение периодических проверок условий обработки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и осуществляются ответственным за организацию обработки персональных данны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рачевского МО </w:t>
      </w:r>
      <w:r>
        <w:rPr>
          <w:rFonts w:cs="Times New Roman" w:ascii="Times New Roman" w:hAnsi="Times New Roman"/>
          <w:sz w:val="28"/>
          <w:szCs w:val="28"/>
        </w:rPr>
        <w:t xml:space="preserve">либо комиссией, образуемой распоряжением г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чевского 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оведении проверки не может участвовать работник, прямо или косвенно заинтересованный в ее результата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и соответствия обработки персональных данных установленным требованиям в Администрации Грачевского МО проводятся на основании утвержденного ежегодного плана осуществления внутреннего контроля соответствия обработки персональных данных установленным требованиям (Приложение 1) или на основании поступившего в Администрации Грачевского МО письменного заявления о нарушениях правил обработки персональных данных (внеплановые проверки). 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реже чем раз в год ответственным лицом составляется акт проверки соответствия обработки персональных данных установленным требованиям должны быть полностью, объективно и всесторонне определе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менения средств защиты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инимаемых мер по обеспечению безопасности персональных данных (допускается проводить не реже чем раз в 3 года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чета машинных носителей персональных данны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доступа к персональным данны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целостности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ый за организацию обработки персональных данных в Администрации Грачевского МО (или комиссия) имеет право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у работников Администрации Грачевского МО информацию, необходимую для реализации полномоч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главе Грачевского МО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главе Грачевского МО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персональных данных, ставших известными ответственному за организацию обработки персональных данных в Администрации Грачевского МО (комиссии)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рка должна быть завершена не позднее чем через десять дней со дня принятия решения о ее проведении. О результатах проведенной проверки и мерах, необходимых для устранения выявленных нарушений, Главе Администрации Грачевского МО докладывает ответственный за организацию обработки персональных данных либо председатель комиссии в форме письменного заклю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воевременностью и правильностью проведения проверки возлагается на ответственного за организацию обработки персональных данны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авилам осуществления внутренн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я соответствия обработ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сональных данных требовани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щите персональных данных, установленн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«О персональных данных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периодических проверок условий обработки персональных данных в целях осуществления внутреннего контроля соответствия обработки персональных данных установленным требован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"/>
        <w:gridCol w:w="3905"/>
        <w:gridCol w:w="3004"/>
        <w:gridCol w:w="3228"/>
        <w:gridCol w:w="1964"/>
        <w:gridCol w:w="2008"/>
      </w:tblGrid>
      <w:tr>
        <w:trPr>
          <w:trHeight w:val="960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провероч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ич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ых мероприят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 и 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ца, провод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</w:t>
            </w:r>
          </w:p>
        </w:tc>
      </w:tr>
      <w:tr>
        <w:trPr>
          <w:trHeight w:val="611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 технического состояния средств охранной и пожарной сигнализации и соблюдения режима охраны                     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 месяц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ыполнения требований по условиям размещения АРМ в помещен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торых размещены средства ИСПДн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соответствия состава и структуры программно-технических средств ИСПДн документированному составу и структуре средств, разрешенных для обработки ПДн        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целостности наклейки на системных блоках и других ТС, участвующих в обработке ПДн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допуска в помещения, где размещены средства ИСПДн, и осуществляется обработка ПДн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оответствия реального уровня полномочий по доступу к ПДн различных пользователей, установл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у в списке лиц, допущенных к  обработке ПДн, уровню полномочий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наличия средств защиты информации в соответствии с указан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ыми в Журнале учета средствами защиты информации          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правильности применения средств защиты информации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неизменности настроенных параметров антивирусной защи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чих станциях пользователей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 за обновлениями ПО и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образия применяемого ПО на всех элементах ИСПДн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месяц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соблюдения правил парольной защиты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работоспособности системы резервного копирования     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 месяц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мероприятий по проверке организации учета и условий хранения съемных носителей ПДн      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соблюдения требований по обеспечению безопасности при использовании ресурсов сети Интернет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6 месяцев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знаний персоналом руководящих документов, технологических инструкций, предписаний, актов, заключений и уровень овладения персоналом технологией безопасной обработки информации, описанной в этих инструкциях                     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наний инструкций по обеспечению безопасности информации пользователями ИСПДн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</w:t>
            </w:r>
          </w:p>
        </w:tc>
        <w:tc>
          <w:tcPr>
            <w:tcW w:w="3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наличия документов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тверждающих возможность применения технических и программных средств вычислительной техники для обработки ПДн и применения средств защиты (сертификатов соответствия и други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ументов)                          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месяцев 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оответствия ИСПДн установленному уровню защищенности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24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24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организацию обрабо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ых данных                                                                                                        _________________</w:t>
      </w:r>
    </w:p>
    <w:p>
      <w:pPr>
        <w:pStyle w:val="Normal"/>
        <w:tabs>
          <w:tab w:val="clear" w:pos="708"/>
          <w:tab w:val="left" w:pos="4962" w:leader="none"/>
          <w:tab w:val="left" w:pos="8222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23:00Z</dcterms:created>
  <dc:creator>Анна</dc:creator>
  <dc:description/>
  <cp:keywords/>
  <dc:language>en-US</dc:language>
  <cp:lastModifiedBy>Пользователь Windows</cp:lastModifiedBy>
  <cp:lastPrinted>2017-05-19T11:30:00Z</cp:lastPrinted>
  <dcterms:modified xsi:type="dcterms:W3CDTF">2022-04-27T11:46:00Z</dcterms:modified>
  <cp:revision>16</cp:revision>
  <dc:subject/>
  <dc:title/>
</cp:coreProperties>
</file>