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eastAsia="Arial" w:cs="Arial"/>
          <w:kern w:val="2"/>
          <w:lang w:bidi="en-US"/>
        </w:rPr>
      </w:pPr>
      <w:r>
        <w:rPr>
          <w:rFonts w:eastAsia="Arial" w:cs="Arial"/>
          <w:kern w:val="2"/>
          <w:lang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39.05pt;mso-position-vertical-relative:page;margin-left:24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 w:cs="Arial"/>
          <w:kern w:val="2"/>
          <w:lang w:bidi="en-US"/>
        </w:rPr>
      </w:pPr>
      <w:r>
        <w:rPr>
          <w:rFonts w:eastAsia="Arial" w:cs="Arial"/>
          <w:kern w:val="2"/>
          <w:lang w:bidi="en-US"/>
        </w:rPr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063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62" w:leader="none"/>
              </w:tabs>
              <w:snapToGrid w:val="false"/>
              <w:ind w:left="-25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ОГЛАСИЕ</w:t>
      </w:r>
    </w:p>
    <w:p>
      <w:pPr>
        <w:pStyle w:val="Normal"/>
        <w:spacing w:lineRule="exact" w:line="240"/>
        <w:jc w:val="center"/>
        <w:rPr/>
      </w:pPr>
      <w:r>
        <w:rPr/>
        <w:t>на обработку персональных данных</w:t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__, 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/>
        <w:t>проживающий(ая) по адресу: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адрес места постоянной регистр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585" w:leader="none"/>
          <w:tab w:val="center" w:pos="4749" w:leader="none"/>
        </w:tabs>
        <w:autoSpaceDE w:val="false"/>
        <w:rPr/>
      </w:pPr>
      <w:r>
        <w:rPr>
          <w:rFonts w:eastAsia="Courier New" w:cs="Courier New"/>
          <w:kern w:val="2"/>
          <w:lang w:bidi="en-US"/>
        </w:rPr>
        <w:tab/>
        <w:tab/>
        <w:t>(документ, удостоверяющий личность, серия, номер, кем выдан и дата выдач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/>
          <w:kern w:val="2"/>
          <w:lang w:bidi="en-US"/>
        </w:rPr>
        <w:t>даю   согласие администрации Грачевского муниципального округа Ставропольского края или органу администрации (нужное подчеркнуть), расположенному по адресу: _______________________________________________________________________________, на автоматизированную, а также без использования средств  автоматизации  обработку  в  соответствии с Федеральным законом «О персональных  данных» моих персональных данных:</w:t>
      </w:r>
    </w:p>
    <w:p>
      <w:pPr>
        <w:pStyle w:val="Style22"/>
        <w:tabs>
          <w:tab w:val="clear" w:pos="708"/>
          <w:tab w:val="left" w:pos="251" w:leader="none"/>
          <w:tab w:val="left" w:pos="351" w:leader="none"/>
        </w:tabs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амилия, имя, отчество; пол; дата и место рождения; гражданство; данные документа, удостоверяющего личность; место и дата регистрации; место жительства; страховой номер индивидуального лицевого счета; информация об образовании; сведения о семейном положении и составе семьи;  информация о знании иностранных языков; сведения о воинском учете военнообязанных лиц и лиц, подлежащих призыву на военную службу; идентификационный номер налогоплательщика; сведения о смене фамилии; сведения о трудовой деятельности работника; сведения трудового договора сведения о доходах, заработной плате; данные об аттестации работников; данные о повышении квалификации и переподготовке; данные о наградах, медалях, поощрениях, почетных званиях; информация об отпусках, командировках, временной нетрудоспособности; сведения о социальных льготах и о социальном статусе; контактная информация; сведения, обрабатываемые администрацией Грачевского муниципального округа Ставропольского края при проведении служебных проверок в отношении работника; сведения, которые с учетом специфики работы и в соответствии с законодательством Российской Федерации должны быть предъявлены работником при заключении трудового договора или в период его действия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лишнее допускается вычеркнуть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kern w:val="2"/>
          <w:lang w:bidi="en-US"/>
        </w:rPr>
        <w:t xml:space="preserve">  </w:t>
      </w:r>
      <w:r>
        <w:rPr>
          <w:rFonts w:eastAsia="Courier New" w:cs="Courier New"/>
          <w:kern w:val="2"/>
          <w:lang w:bidi="en-US"/>
        </w:rPr>
        <w:t>в   целях,   связанных   с  осуществлением  трудовой  деятельности и осуществлением всех  действий,  направленных  на  реализацию  положений  Трудового кодекса Российской  Федерации,  иных  нормативных  правовых  актов  РФ и нормативных   правовых  актов  Ставропольского  края, муниципальных правовых актов,  касающихся  вопросов обработки  персональных  данных,  для обеспечения соблюдения трудового законодательства   и   иных   нормативных   правовых  актов,  содействия  в трудоустройстве,  обучении  и  продвижении  по  службе,  обеспечения личной безопасности,   контроля   количества   и  качества  выполняемой  работы  и обеспечения  сохранности  муниципального  имущества, в том числе использовать мои персональные данные дл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ourier New" w:cs="Courier New"/>
          <w:kern w:val="2"/>
          <w:lang w:bidi="en-US"/>
        </w:rPr>
      </w:pPr>
      <w:r>
        <w:rPr>
          <w:rFonts w:eastAsia="Courier New" w:cs="Courier New"/>
          <w:kern w:val="2"/>
          <w:lang w:bidi="en-US"/>
        </w:rPr>
        <w:t>формирования  кадровых  документов  и  для  выполнения  всех требований трудового  законодатель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ourier New" w:cs="Courier New"/>
          <w:kern w:val="2"/>
          <w:lang w:bidi="en-US"/>
        </w:rPr>
      </w:pPr>
      <w:r>
        <w:rPr>
          <w:rFonts w:eastAsia="Courier New" w:cs="Courier New"/>
          <w:kern w:val="2"/>
          <w:lang w:bidi="en-US"/>
        </w:rPr>
        <w:t>осуществления  расчетов  по  оплате  труда и иным выплатам со мной, как работником,    в    информационных    системах   администрации и органов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ourier New" w:cs="Courier New"/>
          <w:kern w:val="2"/>
          <w:lang w:bidi="en-US"/>
        </w:rPr>
      </w:pPr>
      <w:r>
        <w:rPr>
          <w:rFonts w:eastAsia="Courier New" w:cs="Courier New"/>
          <w:kern w:val="2"/>
          <w:lang w:bidi="en-US"/>
        </w:rPr>
        <w:t>Я  даю  согласие  на  совершение  следующих  действий оператора с моими персональными   данными:   сбор,   систематизацию,   накопление,  уточнение (обновление,  изменение),  хранение,  использование,  передачу (при наличии согласия на передачу моих ПДн третьим лицам), уничтожение персональных данных в соответствии с законодательством РФ и законодательством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ourier New" w:cs="Courier New"/>
          <w:kern w:val="2"/>
          <w:lang w:bidi="en-US"/>
        </w:rPr>
      </w:pPr>
      <w:r>
        <w:rPr>
          <w:shd w:fill="FFFFFF" w:val="clear"/>
        </w:rPr>
        <w:t>В целях информационного обеспечения в общедоступные источники персональных данных разрешаю включить мои фамилию, имя, отчество, а также информацию, связанную со служебной деятельностью (служебные адреса электронной почты, должность, номера телефон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Я предоставляю Оператору право осуществлять следующие способы обработки персональных данных: с использованием бумажных носителей, в информационных системах персональных данных с использованием и без использования средств автоматизации, а также смешанным способо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Я предоставляю Оператору право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ставляю за собой право отозвать настоящее согласие посредством составления соответствующего письменного документа на имя главы </w:t>
      </w:r>
      <w:r>
        <w:rPr>
          <w:rFonts w:eastAsia="Courier New" w:cs="Courier New"/>
          <w:kern w:val="2"/>
          <w:lang w:bidi="en-US"/>
        </w:rPr>
        <w:t>администрации Грачевского муниципального округа Ставропольского края</w:t>
      </w:r>
      <w:r>
        <w:rPr/>
        <w:t xml:space="preserve">, который может быть направлен мной в адрес </w:t>
      </w:r>
      <w:r>
        <w:rPr>
          <w:rFonts w:eastAsia="Courier New" w:cs="Courier New"/>
          <w:kern w:val="2"/>
          <w:lang w:bidi="en-US"/>
        </w:rPr>
        <w:t>администрации Грачевского муниципального округа Ставропольского края</w:t>
      </w:r>
      <w:r>
        <w:rPr/>
        <w:t xml:space="preserve"> по почте заказным письмом с уведомлением о вручении, либо вручен лично под расписку работнику </w:t>
      </w:r>
      <w:r>
        <w:rPr>
          <w:rFonts w:eastAsia="Courier New" w:cs="Courier New"/>
          <w:kern w:val="2"/>
          <w:lang w:bidi="en-US"/>
        </w:rPr>
        <w:t>администрации Грачевского муниципального округа Ставропольского края</w:t>
      </w:r>
      <w:r>
        <w:rPr/>
        <w:t>, ответственному за регистрацию обращений и запросов субъектов персональных данных или их представителей.</w:t>
      </w:r>
    </w:p>
    <w:p>
      <w:pPr>
        <w:pStyle w:val="Normal"/>
        <w:jc w:val="both"/>
        <w:rPr/>
      </w:pPr>
      <w:r>
        <w:rPr/>
        <w:tab/>
        <w:t>В случае получения моего письменного заявления об отзыве настоящего</w:t>
      </w:r>
      <w:r>
        <w:rPr>
          <w:color w:val="000000"/>
        </w:rPr>
        <w:t xml:space="preserve"> согласия </w:t>
      </w:r>
      <w:r>
        <w:rPr>
          <w:rFonts w:eastAsia="Courier New" w:cs="Courier New"/>
          <w:kern w:val="2"/>
          <w:lang w:bidi="en-US"/>
        </w:rPr>
        <w:t>администрация Грачевского муниципального округа Ставропольского края</w:t>
      </w:r>
      <w:r>
        <w:rPr>
          <w:color w:val="000000"/>
        </w:rPr>
        <w:t xml:space="preserve"> прекращает обработку персональных данных, а персональные данные подлежат уничтожению, если отсутствуют иные правовые основания для обработк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ава и обязанности в области защиты персональных данных мне разъясне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0__ года        ________________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подпись)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2" w:right="680" w:gutter="0" w:header="720" w:top="776" w:footer="720" w:bottom="1134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8:00Z</dcterms:created>
  <dc:creator>ООО "ПАЛЛАДИУМ"</dc:creator>
  <dc:description/>
  <cp:keywords/>
  <dc:language>en-US</dc:language>
  <cp:lastModifiedBy>RePack by Diakov</cp:lastModifiedBy>
  <cp:lastPrinted>2015-12-22T15:27:00Z</cp:lastPrinted>
  <dcterms:modified xsi:type="dcterms:W3CDTF">2021-09-22T07:35:00Z</dcterms:modified>
  <cp:revision>16</cp:revision>
  <dc:subject/>
  <dc:title>Исполнительному директору  Ставропольского краевого фонда обязательного медицинского страхования</dc:title>
</cp:coreProperties>
</file>