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тогов опросов субъектов предпринимательской деятельности и потребителей товаров, работ и услуг о состоянии конкуренции на товарных рынках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 xml:space="preserve">Грачевском муниципальном районе Ставропольского края </w:t>
      </w:r>
    </w:p>
    <w:p>
      <w:pPr>
        <w:pStyle w:val="Normal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Анализ итогов опросов потребителей товаров, работ и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о итогам 2020 года в Грачевском муниципальном районе был проведен опрос потребителей товаров, работ и услуг, в котором участвовали 64 (в 2019 году – 62) человека: мужского пола – 20 (2019 – 19), женского пола – 44 (2019 – 43), социальный статус которых большей частью работающие люди – 45 человека (2019 – 52), а также 7 пенсионеров (2019 – 5), 4 безработных (2019 – 3), 3 временно не работающий (2019 – 1) и 3 учащийся (студент) (2019 – 1), 2 предпринимател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масса опрошенных приходится на возраст от 25 до 54 лет, 3 человека – от 18 до 24 лет, от 55 до 64 лет – 7 человек, от 65 лет и старше – 5 человек. В 2019 году: до 20 лет – 1, от 21 до 35 – 14, от 36 до 50 лет – 35, старше 51 года – 12 человек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масса опрошенных имеет высшее образование – 35 человек (2019 – 35), а также основное общее 7 человек, среднее общее 5 человек (2019 -8),среднее профессиональное – 16 человек ( 2019 – 17)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довлетворенность потребителей ценами, качеством и возможностью выбора товаров, работ и услуг на товарных рынках Грачевского района в 2020 в сравнении с 2019 годом приведена в таблице № 1.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8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600"/>
        <w:gridCol w:w="506"/>
        <w:gridCol w:w="600"/>
        <w:gridCol w:w="580"/>
        <w:gridCol w:w="600"/>
        <w:gridCol w:w="600"/>
        <w:gridCol w:w="600"/>
        <w:gridCol w:w="506"/>
        <w:gridCol w:w="600"/>
        <w:gridCol w:w="478"/>
        <w:gridCol w:w="760"/>
      </w:tblGrid>
      <w:tr>
        <w:trPr>
          <w:tblHeader w:val="true"/>
          <w:trHeight w:val="51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цен</w:t>
            </w:r>
          </w:p>
        </w:tc>
        <w:tc>
          <w:tcPr>
            <w:tcW w:w="23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чество </w:t>
            </w:r>
          </w:p>
        </w:tc>
        <w:tc>
          <w:tcPr>
            <w:tcW w:w="23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бора </w:t>
            </w:r>
          </w:p>
        </w:tc>
      </w:tr>
      <w:tr>
        <w:trPr>
          <w:tblHeader w:val="true"/>
          <w:trHeight w:val="3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</w:t>
            </w:r>
          </w:p>
        </w:tc>
      </w:tr>
      <w:tr>
        <w:trPr>
          <w:tblHeader w:val="true"/>
          <w:trHeight w:val="1871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0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благоустройству городской сре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еустроительных рабо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Динамика количества организаций, предоставляющих товары и услуги на рынках Грачевского муниципального района, за последние 3 года по каждому рынку приведена в таблице №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993"/>
        <w:gridCol w:w="708"/>
        <w:gridCol w:w="708"/>
      </w:tblGrid>
      <w:tr>
        <w:trPr>
          <w:tblHeader w:val="true"/>
          <w:trHeight w:val="166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зи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изменилось 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577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41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благоустройству городск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6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838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5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57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еустроитель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Western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ого анализа можно отметить то, что большинство потребителей считают, что количество организаций,</w:t>
      </w:r>
      <w:r>
        <w:rPr/>
        <w:t xml:space="preserve">  </w:t>
      </w:r>
      <w:r>
        <w:rPr>
          <w:sz w:val="28"/>
          <w:szCs w:val="28"/>
        </w:rPr>
        <w:t>предоставляющих товары, работы и услуги за последние 3 года, увеличилось незначительно либо осталось неизменны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ходе проводимого анализа оценки качества услуг субъектов естественных монополий можно отметить, что потребители удовлетворены или скорее удовлетворе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чеством предоставления услуг </w:t>
      </w:r>
      <w:r>
        <w:rPr>
          <w:rFonts w:cs="Times New Roman" w:ascii="Times New Roman" w:hAnsi="Times New Roman"/>
          <w:sz w:val="28"/>
          <w:szCs w:val="28"/>
        </w:rPr>
        <w:t>субъектов естественных, также как и в 2019 году. Однако есть и небольшой рост количества потребителей неудовлетворенных услугами  – это услуги водоснабжения и водоотведения в 2020 г .– 12 (2019 г. – 10) и телефонная связь 2020 г. – 7 человек (2019 г. –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ее количество опрошенных, давших определенную оценку качеству услуг субъектов естественных монополий представлено в таблице №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tbl>
      <w:tblPr>
        <w:tblW w:w="97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</w:tblGrid>
      <w:tr>
        <w:trPr>
          <w:trHeight w:val="479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</w:tr>
      <w:tr>
        <w:trPr>
          <w:trHeight w:val="1587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</w:tr>
      <w:tr>
        <w:trPr>
          <w:trHeight w:val="33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доснабжение, водоотвед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очистк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снабж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снабж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плоснабж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ная связь, сеть "Интернет"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личество потребителей, удовлетворенных качеством официальной информации о состоянии конкурентной среды на товарных рынках и услуг Ставропольского края, размещаемой в открытом доступе, в сравнении с 2019 годом приведена в таблице № 4.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№ 4</w:t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40"/>
        <w:gridCol w:w="700"/>
        <w:gridCol w:w="600"/>
        <w:gridCol w:w="600"/>
        <w:gridCol w:w="860"/>
        <w:gridCol w:w="640"/>
        <w:gridCol w:w="600"/>
        <w:gridCol w:w="660"/>
        <w:gridCol w:w="620"/>
        <w:gridCol w:w="860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</w:tr>
      <w:tr>
        <w:trPr>
          <w:trHeight w:val="373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удовлетворительное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неудовлетворительное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удовлетворительное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удовлетворительное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неудовлетворительное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удовлетворительное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доступност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понятност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бство получ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ного анализа можно отметить, что большинство потребителей удовлетворены доступностью, понятностью и удобством получения размещаемой в открытом доступе официальной информацией о состоянии конкурентной среды на товарных рынках. В сравнении 2020 года к 2019 году прослеживается динамика к увеличению удовлетворенности потребителей. Так удовлетворены уровнем доступности в 2020 г. – 27 человек ( 2019 г. - 25), уровенем понятности в 2020 г. – 25 человек ( 2019 г. - 20), удобством получения в 2020 г. – 21 человек ( 2019 г. - 2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личество потребителей удовлетворенных деятельностью финансовых организаций при оформлении и/ или использовании финансовых услуг или в любых других случаях, а также доступности для населения финансовых услуг приведены в таблице №5 и таблице №6 соответственно 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tbl>
      <w:tblPr>
        <w:tblW w:w="9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700"/>
        <w:gridCol w:w="700"/>
      </w:tblGrid>
      <w:tr>
        <w:trPr>
          <w:tblHeader w:val="true"/>
          <w:trHeight w:val="172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корее удовлетворен(-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ностью удовлетворен(-а)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крофинансовые организ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ные потребительские кооператив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мбар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льскохозяйственные кредитные потребительские кооператив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государственные пенсион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к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tbl>
      <w:tblPr>
        <w:tblW w:w="9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700"/>
        <w:gridCol w:w="700"/>
      </w:tblGrid>
      <w:tr>
        <w:trPr>
          <w:trHeight w:val="183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ен(-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ностью удовлетворен(-а)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банковских отд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чеством дистанционного банковского обслужи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банков для получения необходимых Вам банковски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микрофинансовых организаций, ломбардов, кредитных потребительских кооперативов и сельскохозяйственных кредитных потребительских кооператив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микрофинансовых организаций, ломбардов, кредитных потребительских кооперативов и сельскохозяйственных кредитных потребительских кооперативов для получения необходимых Вам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субъектов страхового дел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субъектов страхового дела для получения необходимых Вам страхов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негосударственных пенсионных фон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негосударственных пенсионных фондов для получения необходимых Вам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брок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брокеров для получения необходимых Вам брокерски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чеством интернет-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чеством мобильной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ой из задач исследования являлось выявление уровня удовлетворенности потребителей деятельностью в сфере финансовых услуг, а также доступности для населения финансовых услуг. С учетом того, что на территории района в основном предоставляются услуги Сбербанка, можно отметить то, что в целом большинство опрошенных удовлетворены деятельностью финансовых организаций 65,6%. По количеству и удобству расположения банковских отделений 63% дали удовлетворительную оценку, также удовлетворены качеством дистанционного банковского обслуживания 50 %, качеством мобильной связи 55 %, качеством интернет-связи 33% опроше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ализ итогов опросов субъектов предприниматель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20 года в Грачевском муниципальном районе был проведен опрос субъектов предпринимательской деятельности, в котором участвовали 42 человека (2019 – 44 чел.). В основной массе это собственники либо совладельцы бизнеса 36 чел. (2019 г. -38 чел.), из них осуществляющие свою деятельность  менее 1 года- 5 человек, от 1 года до 5 лет – 13 человек, более 5 лет – 23 человек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деятельности большинства опрошенных – это розничная торговля (23 чел.), на втором месте – реализация лекарственных препаратов и сопутствующих товаров – (5 чел.), на третьем месте – социальные услуги - (2 чел.), ритуальные услуги - (2 чел.), ремонт автотранспортных средств – (2 чел.)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это соответственно розничная торговля (25 чел.), на втором месте – производство электрооборудования (7 чел.), на третьем – реализация сельскохозяйственной продукции (6 чел.)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опрошенных представителей бизнеса осуществляет торговлю или дистрибуцию товаров и услуг, произведенных другими компаниями – 23 чел. (2019 г – 25 чел.) и предоставлением различного вида услуг  - 14 человек (2019 г – 12 чел.), остальные реализацией конечной продукци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Большинство опрошенных субъектов предпринимательства в 2020 году отметили умеренную конкуренцию – 14 человек, чуть больше (18 чел.) – высокую конкуренцию, затем отсутствие конкуренции – 2 человек, слабую – 3, очень высокую – 4 человек. В 2019 году умеренную конкуренцию отмечали 19 человек, высокую – 12 человек, затем отсутствие конкуренции – 1 человек, слабую – 2, очень высокую – 4 человек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ровень конкуренции в районе оценивается участниками исследования следующим образом: 42,8 % указали на высокую конкуренцию, 9,52 %  очень высокую конкуренцию, 33,3 % отмечают умеренный уровень конкуренции (таблица №7).</w:t>
      </w:r>
      <w:r>
        <w:rPr/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едставителей бизнеса из числа опрошенных, для которых условие ведения бизнеса наиболее точно характеризует утверждени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7</w:t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960"/>
        <w:gridCol w:w="960"/>
      </w:tblGrid>
      <w:tr>
        <w:trPr>
          <w:tblHeader w:val="true"/>
          <w:trHeight w:val="31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</w:tr>
      <w:tr>
        <w:trPr>
          <w:trHeight w:val="94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т необходимости реализовывать какие-либо меры по повышению конкурентоспособности нашей продукции/ работ/ услуг (снижение цен, повышение качества, развитие сопутствующих услуг, иное). – </w:t>
            </w:r>
            <w:r>
              <w:rPr>
                <w:b/>
                <w:bCs/>
                <w:color w:val="000000"/>
              </w:rPr>
              <w:t xml:space="preserve">нет конкуренц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время от времени (раз в 2-3 года) может потребоваться реализация мер по повышению конкурентоспособности нашей продукции/ работ/ услуг (снижение цен, повышение качества, развитие сопутствующих услуг, иное). – </w:t>
            </w:r>
            <w:r>
              <w:rPr>
                <w:b/>
                <w:bCs/>
                <w:color w:val="000000"/>
              </w:rPr>
              <w:t xml:space="preserve">слаб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. - </w:t>
            </w:r>
            <w:r>
              <w:rPr>
                <w:b/>
                <w:bCs/>
                <w:color w:val="000000"/>
              </w:rPr>
              <w:t xml:space="preserve">умеренн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</w:tr>
      <w:tr>
        <w:trPr>
          <w:trHeight w:val="157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, а также время от времени (раз в 2-3 года) применять новые способы ее повышения, не используемые компанией ранее. – </w:t>
            </w:r>
            <w:r>
              <w:rPr>
                <w:b/>
                <w:bCs/>
                <w:color w:val="000000"/>
              </w:rPr>
              <w:t xml:space="preserve">высок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trHeight w:val="1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обходимо постоянно (раз в год и чаще) применять новые способы повышения конкурентоспособности нашей продукции/ работ/ услуг (снижение цен, повышение качества, развитие сопутствующих услуг, иное), не используемые компанией ранее. – </w:t>
            </w:r>
            <w:r>
              <w:rPr>
                <w:b/>
                <w:bCs/>
                <w:color w:val="000000"/>
              </w:rPr>
              <w:t xml:space="preserve">очень высок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трудняюсь ответить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прос о количестве конкурентов бизнеса 50% участников исследования указал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 до 3 конкурентов (2019 г. – 52%)</w:t>
      </w:r>
      <w:r>
        <w:rPr>
          <w:rFonts w:cs="Times New Roman" w:ascii="Times New Roman" w:hAnsi="Times New Roman"/>
          <w:sz w:val="28"/>
          <w:szCs w:val="28"/>
        </w:rPr>
        <w:t xml:space="preserve">, 26 % – </w:t>
      </w:r>
      <w:r>
        <w:rPr>
          <w:rFonts w:cs="Times New Roman" w:ascii="Times New Roman" w:hAnsi="Times New Roman"/>
          <w:color w:val="000000"/>
          <w:sz w:val="28"/>
          <w:szCs w:val="28"/>
        </w:rPr>
        <w:t>4 и более конкурентов</w:t>
      </w:r>
      <w:r>
        <w:rPr>
          <w:rFonts w:cs="Times New Roman" w:ascii="Times New Roman" w:hAnsi="Times New Roman"/>
          <w:sz w:val="28"/>
          <w:szCs w:val="28"/>
        </w:rPr>
        <w:t xml:space="preserve"> (2019 г. – 23%) и 14 % участников исследования указали на большое количество конкурентов (2019 г. – 5%), (таблица № 8).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8</w:t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460"/>
        <w:gridCol w:w="2577"/>
      </w:tblGrid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т конкурентов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 до 3 конкурентов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и более конкурентов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льшое число конкурентов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трудняюсь ответить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том результаты исследования показывают, что за последние 3 года наблюдается рост уровня конкуренции. В частности 66,7 % респондентов указали на увеличение числа конкурентов, 16,7 % считают, что количество конкурентов не изменилось (таблица №9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9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380"/>
      </w:tblGrid>
      <w:tr>
        <w:trPr>
          <w:trHeight w:val="249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на 1-3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более чем на 4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ратилось на 1-3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ратилось более чем на 4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зменилось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трудняюсь ответить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3.В целях оценки административных барьеров при ведении предпринимательской деятельности, участникам анкетирования был предложен список из двенадцати типичных проблем, из которых они должны были выбрать не более трех (таблица №1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часто в качестве самого большого препятствия для ведения бизнеса отмечалис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сокие налоги – 71% (2019 г. - 50%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стабильность российского законодательства, регулирующего предпринимательскую деятельность – 21% (2019 г. – 27%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ложность/ затянутость процедуры получения лицензий – 14% (2019 г. - 18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ложность получения доступа к земельным участкам -10% (2019 г. – 5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административные барьеры оцениваются бизнес-сообществом как достаточно серьезные препятствия для ведения предпринимательской 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0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992"/>
        <w:gridCol w:w="1134"/>
      </w:tblGrid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жность получения доступа к земельным участка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табильность российского законодательства, регулирующего предпринимательскую деятельност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рупция (включая взятки, дискриминацию и предоставление преференций отдельным участникам на заведомо неравных условиях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жность/ затянутость процедуры получения лиценз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кие налог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обходимость установления партнерских отношений с органами вла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ение/ сложность доступа к закупкам компаний с госучастием и субъектов естественных монопол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ение/ сложность доступа к поставкам товаров, оказанию услуг и выполнению работ в рамках госзакупо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ение органами власти инициатив по организации совместной деятельности малых предприятий (например, в части создания совместных предприятий, кооперативов и др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действия/ давление со стороны органов власти, препятствующие ведению бизнеса на рынке или входу на рынок новых учас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иловое давление со стороны правоохранительных органов (угрозы, вымогательства и т.д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 огранич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ругое (</w:t>
            </w:r>
            <w:r>
              <w:rPr>
                <w:i/>
                <w:iCs/>
                <w:color w:val="000000"/>
              </w:rPr>
              <w:t>пожалуйста, укажите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признаком состояния конкурентной среды являются оценка субъектами предпринимательства преодоления административных барьеров для ведения деятельности и открытия нового бизнеса на рынке (таблица №1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33 % опрошенных предпринимателей, барьеры есть, но они преодолимы без существенных затрат, 21 % считают, что административные барьеры есть и преодолимы при осуществлении значительных затрат, 14 % опрошенных  считают, что есть непреодолимые административные барьеры, 7% опрошенных вообще не видят в своей деятельности административных барьеров, а 24 % затруднились с отв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1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708"/>
      </w:tblGrid>
      <w:tr>
        <w:trPr>
          <w:trHeight w:val="33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сть непреодолимые административные барь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сть барьеры, преодолимые при осуществлении значительных зат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64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барьеры есть, но они преодолимы без существенных зат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административных барь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удняюсь ответ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Информация о жалобах представителей бизнеса в контрольно-надзорные органы по направлениям деятельности отсутствуе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целях оценки оказания услуг субъектов естественных монополий, сложности и сроков их получения участникам анкетирования было предложено оценить характеристики услуг субъектов естественных монополий в Ставропольском крае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м параметрами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ами получения доступа, сложностью (количеством) процедур подключения, стоимостью подклю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ценке показателя «Сроки получения доступа к услугам» отв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«скорее неудовлетворительно» и «неудовлетворительно» дали 33 % – респондентов по водоснабжение, водоотведение (2019 г. – 25%), 29% - водоочистка (2019 г. – 0%), </w:t>
      </w:r>
      <w:r>
        <w:rPr>
          <w:color w:val="000000"/>
          <w:sz w:val="28"/>
          <w:szCs w:val="28"/>
        </w:rPr>
        <w:t xml:space="preserve">21 </w:t>
      </w:r>
      <w:r>
        <w:rPr>
          <w:sz w:val="28"/>
          <w:szCs w:val="28"/>
        </w:rPr>
        <w:t xml:space="preserve">% – по газоснабжению (2019 г. – 32%), </w:t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% – по электроснабжению (2019 г. – 14%), </w:t>
      </w:r>
      <w:r>
        <w:rPr>
          <w:color w:val="000000"/>
          <w:sz w:val="28"/>
          <w:szCs w:val="28"/>
        </w:rPr>
        <w:t>21</w:t>
      </w:r>
      <w:r>
        <w:rPr>
          <w:sz w:val="28"/>
          <w:szCs w:val="28"/>
        </w:rPr>
        <w:t xml:space="preserve"> % – по теплоснабжению (2019 г. – 14%), 21 % - телефонная связь, сеть "Интернет" (2019 г. – 25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«удовлетворительно» и «скорее удовлетворительно» дали 29 % – респондентов по водоснабжение, водоотведение (2019 г. – 43%), 17% - водоочистка (2019 г. – 0%), 4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% – по газоснабжению (2019 г. – 43%), 52% – по электроснабжению (2019 г. – 52%), </w:t>
      </w:r>
      <w:r>
        <w:rPr>
          <w:color w:val="000000"/>
          <w:sz w:val="28"/>
          <w:szCs w:val="28"/>
        </w:rPr>
        <w:t>14</w:t>
      </w:r>
      <w:r>
        <w:rPr>
          <w:sz w:val="28"/>
          <w:szCs w:val="28"/>
        </w:rPr>
        <w:t xml:space="preserve"> % – по теплоснабжению (2019 г. – 34%), 26 % - телефонная связь, сеть "Интернет" (2019 г. – 32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ценке показателя «Сложность (количество) процедур подключения» отв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«скорее неудовлетворительно» и «неудовлетворительно» дали 12 % – респондентов по водоснабжение, водоотведение (2019 г. – 30%), 24% - водоочистка (2019 г. – 0%), </w:t>
      </w:r>
      <w:r>
        <w:rPr>
          <w:color w:val="000000"/>
          <w:sz w:val="28"/>
          <w:szCs w:val="28"/>
        </w:rPr>
        <w:t xml:space="preserve">40 </w:t>
      </w:r>
      <w:r>
        <w:rPr>
          <w:sz w:val="28"/>
          <w:szCs w:val="28"/>
        </w:rPr>
        <w:t xml:space="preserve">% – по газоснабжению (2019 г. – 30%), </w:t>
      </w:r>
      <w:r>
        <w:rPr>
          <w:color w:val="000000"/>
          <w:sz w:val="28"/>
          <w:szCs w:val="28"/>
        </w:rPr>
        <w:t>26</w:t>
      </w:r>
      <w:r>
        <w:rPr>
          <w:sz w:val="28"/>
          <w:szCs w:val="28"/>
        </w:rPr>
        <w:t xml:space="preserve">% – по электроснабжению (2019 г. – 20%), </w:t>
      </w:r>
      <w:r>
        <w:rPr>
          <w:color w:val="000000"/>
          <w:sz w:val="28"/>
          <w:szCs w:val="28"/>
        </w:rPr>
        <w:t>17</w:t>
      </w:r>
      <w:r>
        <w:rPr>
          <w:sz w:val="28"/>
          <w:szCs w:val="28"/>
        </w:rPr>
        <w:t xml:space="preserve"> % – по теплоснабжению (2019 г. – 20%), 14 % - телефонная связь, сеть "Интернет" (2019 г. – 27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«удовлетворительно» и «скорее удовлетворительно» дали 19 % – респондентов по водоснабжение, водоотведение (2019 г. – 34%), 21% - водоочистка (2019 г. – 0%), 2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% – по газоснабжению (2019 г. – 30%), 38% – по электроснабжению (2019 г. – 41%), </w:t>
      </w:r>
      <w:r>
        <w:rPr>
          <w:color w:val="000000"/>
          <w:sz w:val="28"/>
          <w:szCs w:val="28"/>
        </w:rPr>
        <w:t>17</w:t>
      </w:r>
      <w:r>
        <w:rPr>
          <w:sz w:val="28"/>
          <w:szCs w:val="28"/>
        </w:rPr>
        <w:t xml:space="preserve"> % – по теплоснабжению (2019 г. – 23%), 38 % - телефонная связь, сеть "Интернет" (2019 г. – 25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ценке показателя «Стоимость подключения» отв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«скорее неудовлетворительно» и «неудовлетворительно» дали 26 % – респондентов по водоснабжение, водоотведение (2019 г. – 27%), 29% - водоочистка (2019 г. – 0%), </w:t>
      </w:r>
      <w:r>
        <w:rPr>
          <w:color w:val="000000"/>
          <w:sz w:val="28"/>
          <w:szCs w:val="28"/>
        </w:rPr>
        <w:t xml:space="preserve">38 </w:t>
      </w:r>
      <w:r>
        <w:rPr>
          <w:sz w:val="28"/>
          <w:szCs w:val="28"/>
        </w:rPr>
        <w:t xml:space="preserve">% – по газоснабжению (2019 г. – 36%), </w:t>
      </w:r>
      <w:r>
        <w:rPr>
          <w:color w:val="000000"/>
          <w:sz w:val="28"/>
          <w:szCs w:val="28"/>
        </w:rPr>
        <w:t>29</w:t>
      </w:r>
      <w:r>
        <w:rPr>
          <w:sz w:val="28"/>
          <w:szCs w:val="28"/>
        </w:rPr>
        <w:t xml:space="preserve">% – по электроснабжению (2019 г. – 20%), </w:t>
      </w:r>
      <w:r>
        <w:rPr>
          <w:color w:val="000000"/>
          <w:sz w:val="28"/>
          <w:szCs w:val="28"/>
        </w:rPr>
        <w:t>19</w:t>
      </w:r>
      <w:r>
        <w:rPr>
          <w:sz w:val="28"/>
          <w:szCs w:val="28"/>
        </w:rPr>
        <w:t xml:space="preserve"> % – по теплоснабжению (2019 г. – 18%), 21% - телефонная связь, сеть "Интернет" (2019 г. – 23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«удовлетворительно» и «скорее удовлетворительно» дали 21 % – респондентов по водоснабжение, водоотведение (2019 г. – 36%), 14% - водоочистка (2019 г. – 0%), 2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% – по газоснабжению (2019 г. – 34%), 33% – по электроснабжению (2019 г. – 43%), </w:t>
      </w: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 xml:space="preserve"> % – по теплоснабжению (2019 г. – 25%), 31 % - телефонная связь, сеть "Интернет" (2019 г. – 27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мониторинга по данному вопросу изложены в таблицах № 12, №13, №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/>
        <w:t>Таблица № 12</w:t>
      </w:r>
    </w:p>
    <w:tbl>
      <w:tblPr>
        <w:tblW w:w="98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0"/>
        <w:gridCol w:w="797"/>
        <w:gridCol w:w="797"/>
        <w:gridCol w:w="580"/>
        <w:gridCol w:w="507"/>
        <w:gridCol w:w="600"/>
        <w:gridCol w:w="860"/>
        <w:gridCol w:w="860"/>
        <w:gridCol w:w="600"/>
        <w:gridCol w:w="506"/>
      </w:tblGrid>
      <w:tr>
        <w:trPr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лучения доступа 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лучения доступа </w:t>
            </w:r>
          </w:p>
        </w:tc>
      </w:tr>
      <w:tr>
        <w:trPr>
          <w:trHeight w:val="282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неудовлетворительно/ скорее высок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неудовлетворительно/ скорее высок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, водоотвед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отчист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фонная связь, сеть "Интернет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/>
        <w:t>Таблица № 13</w:t>
      </w:r>
    </w:p>
    <w:tbl>
      <w:tblPr>
        <w:tblW w:w="97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1002"/>
        <w:gridCol w:w="699"/>
        <w:gridCol w:w="705"/>
        <w:gridCol w:w="506"/>
        <w:gridCol w:w="506"/>
        <w:gridCol w:w="835"/>
        <w:gridCol w:w="709"/>
        <w:gridCol w:w="720"/>
        <w:gridCol w:w="506"/>
      </w:tblGrid>
      <w:tr>
        <w:trPr>
          <w:tblHeader w:val="true"/>
          <w:trHeight w:val="31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</w:tr>
      <w:tr>
        <w:trPr>
          <w:tblHeader w:val="true"/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ложность (количество) процедур подключения 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ложность (количество) процедур подключения </w:t>
            </w:r>
          </w:p>
        </w:tc>
      </w:tr>
      <w:tr>
        <w:trPr>
          <w:trHeight w:val="289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, водоот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отчи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фонная связь, сеть "Интерн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/>
        <w:t>Таблица № 14</w:t>
      </w:r>
    </w:p>
    <w:tbl>
      <w:tblPr>
        <w:tblW w:w="98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709"/>
        <w:gridCol w:w="708"/>
        <w:gridCol w:w="506"/>
        <w:gridCol w:w="551"/>
        <w:gridCol w:w="567"/>
        <w:gridCol w:w="708"/>
        <w:gridCol w:w="741"/>
        <w:gridCol w:w="631"/>
        <w:gridCol w:w="567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</w:tr>
      <w:tr>
        <w:trPr>
          <w:trHeight w:val="31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подключения 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подключения </w:t>
            </w:r>
          </w:p>
        </w:tc>
      </w:tr>
      <w:tr>
        <w:trPr>
          <w:trHeight w:val="363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, водоотвед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отчис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фонная связь, сеть "Интерн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ходе оценки удовлетворенности качеством официальной информации о состоянии конкурентной среды на товарных рынках, размещаемой в открытом доступе, в целом можно сделать вывод о том, что большинство опрошенных скорее удовлетворены качеством указанной информации: 74 % устраивает доступность информации (2019 г. – 59%), для 57 % информация вполне понятна (2019 г. – 66%), 57 % удовлетворены удобством получения информации (2019 г. – 70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удовлетворительную оценку высказали по уровню доступности 19 % (2019 г. -20%), по уровню понятности 14 % (2019 г. – 23%) и по уровню удобства получения 14 % (2019 г. – 9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уднились ответить 7 % по уровню доступности (2019 г. - 20%), 29% по уровню понятности информации (2019 г. - 11%) и 29 % по удобству получения (2019 г. -20%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мониторинга по данному вопросу изложены в таблице № 15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 15</w:t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960"/>
        <w:gridCol w:w="960"/>
      </w:tblGrid>
      <w:tr>
        <w:trPr>
          <w:trHeight w:val="31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доступ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г.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овень понятно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г.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добство полу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г.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В ходе оценки удовлетворенности деятельностью в сфере финансовых услуг, а также доступности для субъектов предпринимательской деятельности финансовых услуг, можно отметить, что большинство опрошенных удовлетворены стоимостью, качеством и доступностью, предоставляемых финансовых услуг на территории Грачевского муниципального район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зультаты мониторинга по данному вопросу изложены в таблице № 1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16</w:t>
      </w:r>
    </w:p>
    <w:tbl>
      <w:tblPr>
        <w:tblW w:w="9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06"/>
        <w:gridCol w:w="506"/>
        <w:gridCol w:w="555"/>
        <w:gridCol w:w="506"/>
        <w:gridCol w:w="506"/>
        <w:gridCol w:w="506"/>
        <w:gridCol w:w="506"/>
        <w:gridCol w:w="555"/>
        <w:gridCol w:w="506"/>
        <w:gridCol w:w="506"/>
        <w:gridCol w:w="506"/>
        <w:gridCol w:w="506"/>
        <w:gridCol w:w="555"/>
        <w:gridCol w:w="506"/>
        <w:gridCol w:w="506"/>
      </w:tblGrid>
      <w:tr>
        <w:trPr>
          <w:trHeight w:val="31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чество 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упность</w:t>
            </w:r>
          </w:p>
        </w:tc>
      </w:tr>
      <w:tr>
        <w:trPr>
          <w:trHeight w:val="262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инансовые организаци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потребительские кооператив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бард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кредитные потребительские кооператив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ые пенсионные фонд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кер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нализ итогов опросов населения в отношении доступности финансов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20 года в Грачевском муниципальном районе был проведен опрос населения вопросам доступности финансовых услуг, в котором участвовали 64 человека: мужского пола – 20 человек, женского пола – 44 человека, социальный статус которых большей частью работающие люди – 45 челове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масса опрошенных приходится на возраст от 25 до 54 лет, 3 человека – от 18 до 24 лет, от 55 и старше – 12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ходе оценки материального положения анкетируемых можно обозначить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55% опрошенных считают, что им хватает на еду и одежду, но для покупки импортного холодильника или стиральной машины-автомат, нам пришлось бы копить или брать в долг/ креди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23% опрошенных считают, что могут позволить себе очень многое, но в ближайшем будущем не смогли бы самостоятельно накопить даже на однокомнатную кварти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16% опрошенных считают, что в случае необходимости они могут купить основную бытовую технику и без привлечения заемных средств, но автомобиль для нас – непозволительная роскош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5% опрошенных считают, что у них достаточно денег на еду, но купить одежду для них – серьезная пробл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2% опрошенных считают, что им не всегда хватает денег даже на 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Мониторинг востребованности финансовых услуг за последние 12 месяцев приведен в таблице №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№ 17</w:t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2100"/>
      </w:tblGrid>
      <w:tr>
        <w:trPr>
          <w:tblHeader w:val="true"/>
          <w:trHeight w:val="18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меется сейчас или использовался за последние 12 месяцев (%) от числа опрошенных  граждан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овский вклад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говор на размещение средств в форме займа в микрофинансовой организ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инвестиционный сч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онное страхование жизн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керский сч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нлайн-кредит в банке (договор заключен с использованием информационно-телекоммуникационной сети «Интернет», сумма кредита предоставлена получателю услуги в безналичной форме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кредитного лимита по кредитной карт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й кредит в банке, не являющийся онлайн-кредито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нлайн-заем в микрофинансовой организации (договор заключен с использованием информационно-телекоммуникационной сети «Интернет», сумма кредита предоставлена получателю услуги в безналичной форме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рплатная карта (банковская карта, предназначенная для выплаты сотруднику заработной платы и других денежных начисллений) организацией, заключившей с банком договор на обслуживание зарплатного проекта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ная (дебетовая) карта для получения пенсий и иных социальных выпла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ая расчетная (дебетовая) карта, кроме карты для получения зарплаты, пенсий и иных социальных выпла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ная кар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бровольное страхование жизни (на случай смерти, дожития до определенного возраста или срока либо наступления иного события; с условием периодических выплат (ренты, аннуитетов) и/или участием страхователя в инвестиционном доходе страховщика; пенсионное страхование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60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ое добровольное страхование, кроме страхования жизни (добровольное личное страхование от несчастных случаев и болезни, медицинское страхование; добровольное имущественное страхование; добровольное страхование гражданской ответственности (например, дополнительное страхование автогражданской ответственности (ОСАГО), но не обязательное страхование автогражданской ответственности (ОСАГО); добровольное страхование финансовых риск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18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ое обязательное страхование, кроме обязательного медицинского страхования (обязательное личное страхование пассажиров (туристов), жизни и здоровья пациента, участвующего в клинических исследованиях лекарственного препарата для медицинского применения, государственное личное страхование работников налоговых органов, государственное страхование жизни и здоровья военнослужащих и приравненных к ним в обязательном государственном страховании лиц; ОСАГО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Мониторинг удовлетворенности деятельностью в сфере финансовых услуг приведен в таблице № 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8</w:t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900"/>
        <w:gridCol w:w="1771"/>
        <w:gridCol w:w="1720"/>
      </w:tblGrid>
      <w:tr>
        <w:trPr>
          <w:trHeight w:val="22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стью (Скорее) НЕ удовлетворен (-а), (%) от числа опрошенных граждан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ностью (Скорее) удовлетворен (-а), (%) от числа опрошенных граждан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сталкивался (-лась), (%) от числа опрошенных граждан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крофинансовые организ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редитные потребительские кооператив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бар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хозяйственные кредитные потребительские кооператив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государственные пенсионные фон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ке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ониторинг доступности для населения финансовых услуг приведен в таблице № 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№ 19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00"/>
        <w:gridCol w:w="2480"/>
        <w:gridCol w:w="1840"/>
      </w:tblGrid>
      <w:tr>
        <w:trPr>
          <w:trHeight w:val="14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лностью  (Скорее) не удовлетворен (-а), (%) от числа опрошенных  граждан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стью  (Скорее) удовлетворен(-а), (%) от числа опрошенных  граждан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сталкивался (-лась), (%) от числа опрошенных  граждан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м и удобством расположения банковских отд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м и удобством расположения микрофинансовых организаций, ломбардов, кредитных потребительских кооперативов и сельскохозяйственных кредитных потребительских коопера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м и удобством расположения субъектов страхового дел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м и удобством расположения негосударственных пенсионных фонд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м и удобством расположения брокер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22:39:00Z</dcterms:created>
  <dc:creator>u533-1-1</dc:creator>
  <dc:description/>
  <cp:keywords/>
  <dc:language>en-US</dc:language>
  <cp:lastModifiedBy>Пользователь Windows</cp:lastModifiedBy>
  <cp:lastPrinted>2019-12-03T15:28:00Z</cp:lastPrinted>
  <dcterms:modified xsi:type="dcterms:W3CDTF">2020-12-30T11:03:00Z</dcterms:modified>
  <cp:revision>16</cp:revision>
  <dc:subject/>
  <dc:title>Старшему помощнику прокурора</dc:title>
</cp:coreProperties>
</file>