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8"/>
          <w:szCs w:val="28"/>
        </w:rPr>
        <w:t>заседания координационного совета по развитию инвестиционной деятельности и конкуренции на территории Грачевского муниципального округа Ставрополь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7 февраля 2023 г.                           с. Грачевка                                                  №1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"/>
        <w:gridCol w:w="6616"/>
        <w:gridCol w:w="187"/>
      </w:tblGrid>
      <w:tr>
        <w:trPr/>
        <w:tc>
          <w:tcPr>
            <w:tcW w:w="2939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Шкабурин Максим Дмитриевич – первый заместитель главы администрации Грачевского муниципального округа Ставропольского края, заместитель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улаева Луиза  Абдул-Вахабовна – ведущий специалист отдела экономического развития администрации Грачевского муниципального округ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улиш Александр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алентинович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начальник Кугультинского территориального управлен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Моногаро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Людмила Васил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 правового и кадрового обеспечения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Троянова Ирина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ладимиро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Сафронов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Иван Александр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/>
                <w:bCs/>
                <w:sz w:val="28"/>
                <w:szCs w:val="28"/>
              </w:rPr>
              <w:t xml:space="preserve">финансового управления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Сочне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Ирин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начальник Бешпагирского территориального управлен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Усенко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льга Никола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начальник Серги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Черсков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нтон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21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shd w:fill="FFFFFF" w:val="clear"/>
        </w:rPr>
        <w:t xml:space="preserve">. О рассмотрении и утверждении отчета по реализации плана мероприятий («дорожная карта») по содействию развитию конкуренции в Грачевском муниципальном округе Ставропольского края за 2022 год. </w:t>
      </w:r>
    </w:p>
    <w:p>
      <w:pPr>
        <w:pStyle w:val="Style25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41"/>
        <w:gridCol w:w="5485"/>
      </w:tblGrid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ассмотрении и утверждении отчета по реализации плана мероприятий («дорожная карта») по содействию развитию конкуренции в Грачевском муниципальном округе Ставропольского края за 2022 год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Троянова Ирина Владимиро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инять отче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реализации плана мероприятий («дорожная карта») по содействию развитию конкуренции в Грачевском муниципальном округе Ставропольского края за 2022 год </w:t>
            </w:r>
            <w:r>
              <w:rPr>
                <w:sz w:val="28"/>
                <w:szCs w:val="28"/>
              </w:rPr>
              <w:t>принять к сведению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тчет о достижении показателей, установленных в                 «дорожной карте» по содействию развитию конкуренции в Грачевском муниципальном округе Ставропольского края за 2022 год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тчет по плану мероприятий («дорожная карта») по содействию развитию конкуренции в Грачевском муниципальном округе Ставропольского края за 2022 год;</w:t>
            </w:r>
          </w:p>
          <w:p>
            <w:pPr>
              <w:pStyle w:val="Default"/>
              <w:jc w:val="both"/>
              <w:rPr>
                <w:rStyle w:val="21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- отчет по мероприятиям, предусмотренным утвержденными в установленном порядке программными документами в администрации Грачевского муниципального округа Ставропольского края, реализация которых оказывает влияние на состояние конкуренции в Грачевском муниципальном округе Ставропольского края за 2022 год.</w:t>
            </w:r>
          </w:p>
        </w:tc>
      </w:tr>
    </w:tbl>
    <w:p>
      <w:pPr>
        <w:pStyle w:val="Normal"/>
        <w:widowControl/>
        <w:suppressAutoHyphens w:val="false"/>
        <w:jc w:val="both"/>
        <w:rPr>
          <w:rStyle w:val="21"/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председателя Совета                                              М.Д.Шкабури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вета                                                                         Л. А-В. Зулаева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07.03.2022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jc w:val="center"/>
      <w:textAlignment w:val="baseline"/>
      <w:outlineLvl w:val="0"/>
    </w:pPr>
    <w:rPr>
      <w:rFonts w:eastAsia="Times New Roman" w:cs="Times New Roman"/>
      <w:b/>
      <w:bCs/>
      <w:kern w:val="2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4:00Z</dcterms:created>
  <dc:creator>Алла</dc:creator>
  <dc:description/>
  <cp:keywords/>
  <dc:language>en-US</dc:language>
  <cp:lastModifiedBy>администрация</cp:lastModifiedBy>
  <cp:lastPrinted>2022-02-13T12:42:00Z</cp:lastPrinted>
  <dcterms:modified xsi:type="dcterms:W3CDTF">2023-02-08T06:08:00Z</dcterms:modified>
  <cp:revision>37</cp:revision>
  <dc:subject/>
  <dc:title/>
</cp:coreProperties>
</file>