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 xml:space="preserve">Протокол № </w:t>
      </w:r>
      <w:r>
        <w:rPr>
          <w:rFonts w:cs="Times New Roman"/>
          <w:b/>
          <w:bCs/>
          <w:sz w:val="28"/>
          <w:szCs w:val="28"/>
          <w:lang w:val="en-US"/>
        </w:rPr>
        <w:t>1</w:t>
      </w:r>
    </w:p>
    <w:p>
      <w:pPr>
        <w:pStyle w:val="Normal"/>
        <w:jc w:val="center"/>
        <w:rPr>
          <w:rFonts w:cs="Times New Roman"/>
          <w:sz w:val="28"/>
          <w:szCs w:val="28"/>
          <w:highlight w:val="yellow"/>
          <w:lang w:val="en-US"/>
        </w:rPr>
      </w:pPr>
      <w:r>
        <w:rPr>
          <w:rFonts w:cs="Times New Roman"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заседания координационного совета по развитию инвестиционной деятельности и конкуренции на территории Грачевского муниципального района Ставропольского кра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Грачевка                                                                                         05 февраля 2020г.</w:t>
      </w:r>
    </w:p>
    <w:p>
      <w:pPr>
        <w:pStyle w:val="Normal"/>
        <w:snapToGrid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ствовал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ндаренко Николай Анатольевич, заместитель главы администрации — начальник финансового управления администрации Грачевского муниципального района Ставропольского края, заместитель председателя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ь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Титаренко Наталья Николаевна, ведущий специалист отдела экономического развития администрации Грачевского муниципального района Ставропольского края, секретарь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утствовали члены рабочей группы: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Батьянов В.В., Лацинник Е.Г., Лютова М.В., Моногарова Л.В., Орлова О.Ю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ind w:firstLine="567"/>
        <w:jc w:val="both"/>
        <w:rPr/>
      </w:pPr>
      <w:r>
        <w:rPr>
          <w:rStyle w:val="21"/>
          <w:color w:val="000000"/>
          <w:sz w:val="28"/>
          <w:szCs w:val="28"/>
        </w:rPr>
        <w:t>1.О формировании ежегодного рейтинга органов местного самоуправления муниципальных районов и городских округов Ставропольского края в части их деятельности по содействию развитию конкуренции и обеспечению условий для благоприятного инвестиционного климата в Ставропольском крае.</w:t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>
          <w:rStyle w:val="21"/>
          <w:color w:val="000000"/>
          <w:sz w:val="28"/>
          <w:szCs w:val="28"/>
        </w:rPr>
        <w:t>Докладчик:</w:t>
      </w:r>
      <w:r>
        <w:rPr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</w:rPr>
        <w:t xml:space="preserve">Бондаренко Николай Анатольевич </w:t>
      </w:r>
      <w:r>
        <w:rPr>
          <w:color w:val="000000"/>
          <w:sz w:val="28"/>
          <w:szCs w:val="28"/>
          <w:shd w:fill="FFFFFF" w:val="clear"/>
        </w:rPr>
        <w:t>заместитель главы администрации — начальник финансового управления администрации Грачевского муниципального района Ставропольского края.</w:t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О рассмотрении и утверждении отчета по реализации плана мероприятий («дорожная карта») по содействию развитию конкуренции в Грачевском муниципальном районе Ставропольского края за 2019 год. </w:t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>
          <w:rStyle w:val="21"/>
          <w:color w:val="000000"/>
          <w:sz w:val="28"/>
          <w:szCs w:val="28"/>
        </w:rPr>
        <w:t>Докладчик:</w:t>
      </w:r>
      <w:r>
        <w:rPr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</w:rPr>
        <w:t xml:space="preserve">Орлова Ольга Юрьевна </w:t>
      </w:r>
      <w:r>
        <w:rPr>
          <w:color w:val="000000"/>
          <w:sz w:val="28"/>
          <w:szCs w:val="28"/>
          <w:shd w:fill="FFFFFF" w:val="clear"/>
        </w:rPr>
        <w:t>начальник отдела экономического развития администрации Грачевского муниципального района Ставропольского края.</w:t>
      </w:r>
    </w:p>
    <w:p>
      <w:pPr>
        <w:pStyle w:val="211"/>
        <w:spacing w:lineRule="auto" w:line="240" w:before="0" w:after="0"/>
        <w:ind w:firstLine="567"/>
        <w:jc w:val="both"/>
        <w:rPr>
          <w:rStyle w:val="21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 СЛУШАЛИ: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Бондаренко Николай Анатольевич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– доложил о том, что в целях реализации подпункта «е» пункта 10 стандарта развития конкуренции в субъектах Российской Федерации Постановлением Губернатора Ставропольского края от 28 декабря 2017 г. № 673 установлено поощрение органов местного самоуправления муниципальных районов и городских округов Ставропольского края в части их деятельности по содействию развитию конкуренции и обеспечению условий для благоприятного инвестиционного климата в Ставропольском крае. Поощрение осуществляется на основании рейтинга органов местного самоуправления муниципальных районов и городских округов Ставропольского края в части их деятельности по содействию развитию конкуренции и обеспечению условий для благоприятного инвестиционного климата в Ставропольском крае, формируемого министерством экономического развития Ставропольского. Органы местного самоуправления муниципальных районов и городских округов Ставропольского края, занявшие по итогам рейтинга 1-е, 2-е и 3-е места, в установленном порядке поощряются Благодарственным письмом Губернатора Ставропольского края. 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Довел до сведения результаты деятельности администрации </w:t>
      </w:r>
      <w:r>
        <w:rPr>
          <w:color w:val="000000"/>
          <w:sz w:val="28"/>
          <w:szCs w:val="28"/>
          <w:shd w:fill="FFFFFF" w:val="clear"/>
        </w:rPr>
        <w:t xml:space="preserve">Грачевского муниципального района </w:t>
      </w:r>
      <w:r>
        <w:rPr>
          <w:sz w:val="28"/>
          <w:szCs w:val="28"/>
        </w:rPr>
        <w:t xml:space="preserve">за 2019 год, акцентируя внимание на показателях, которым необходимо уделить должное внимание в 2020 году. </w:t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приказа министерства экономического развития Ставропольского края от 26.01.2018 года № 31/од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рганам местного самоуправления муниципальных районов и городских округов Ставропольского края, в срок до 15.02.2020 года необходимо представить в министерство за 2019 год информацию о достижении показателей оценки деятельности органов местного самоуправления муниципальных районов и городских округов Ставропольского края по содействию развитию конкуренции и обеспечению условий для благоприятного инвестиционного климата в соответствии с методическими рекомендациями.</w:t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>РЕШИЛИ: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>1.Информацию о формировании ежегодного рейтинга органов местного самоуправления муниципальных районов и городских округов Ставропольского края в части их деятельности по содействию развитию конкуренции и обеспечению условий для благоприятного инвестиционного климата в Ставропольском крае принять к сведению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2.Во исполнение подпункта 3.2 Приказа Министерства экономического развития Ставропольского края от 26.01.2018 г. №31/од (в редакции от 26.12.20218г. № 484/од) «О формировании ежегодного рейтинга органов местного самоуправления муниципальных районов и городских округов Ставропольского края в части их деятельности по содействию развитию конкуренции и обеспечению условий для благоприятного инвестиционного климата в Ставропольском крае» в целях проведения оценки и формирования рейтинга, отделу экономического развития администрации Грачевского муниципального района Ставропольского края </w:t>
      </w:r>
      <w:r>
        <w:rPr>
          <w:sz w:val="28"/>
          <w:szCs w:val="28"/>
        </w:rPr>
        <w:t>результаты деятельности сформировать согласно Методическим рекомендациям в Таблицы</w:t>
      </w:r>
      <w:r>
        <w:rPr>
          <w:rFonts w:cs="Times New Roman"/>
          <w:sz w:val="28"/>
          <w:szCs w:val="28"/>
        </w:rPr>
        <w:t xml:space="preserve"> и направить сводную информацию в Министерство экономического развития Ставропольского края в срок до 14.02.2020 года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СЛУШАЛИ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Орлова Ольга Юрьевна - </w:t>
      </w:r>
      <w:r>
        <w:rPr>
          <w:sz w:val="28"/>
          <w:szCs w:val="28"/>
        </w:rPr>
        <w:t xml:space="preserve">проинформировала о текущей ситуации и проблематике на товарных рынках в Грачевском муниципальном районе Ставропольского края по состоянию на 01.01.2020 г. Доложила о ходе и фактических результатах исполнения </w:t>
      </w:r>
      <w:r>
        <w:rPr>
          <w:sz w:val="28"/>
          <w:szCs w:val="28"/>
          <w:shd w:fill="FFFFFF" w:val="clear"/>
        </w:rPr>
        <w:t>плана мероприятий («дорожная карта») по содействию развитию конкуренции в Грачевском муниципальном районе Ставропольского края за 2019 год. Информация прилагается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211"/>
        <w:spacing w:lineRule="auto" w:line="24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О</w:t>
      </w:r>
      <w:r>
        <w:rPr>
          <w:color w:val="000000"/>
          <w:sz w:val="28"/>
          <w:szCs w:val="28"/>
          <w:shd w:fill="FFFFFF" w:val="clear"/>
        </w:rPr>
        <w:t xml:space="preserve">тчет по реализации плана мероприятий («дорожная карта») по содействию развитию конкуренции в Грачевском муниципальном районе Ставропольского края за 2019 год </w:t>
      </w:r>
      <w:r>
        <w:rPr>
          <w:sz w:val="28"/>
          <w:szCs w:val="28"/>
        </w:rPr>
        <w:t>принять к сведению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.Утвердить: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чет о достижении показателей, установленных в «дорожной карте» по содействию развитию конкуренции в Грачевском муниципальном районе Ставропольского края за 2019 год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чет по плану мероприятий («дорожная карта») по содействию развитию конкуренции в Грачевском муниципальном районе Ставропольского края за 2019 год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чет по мероприятиям, предусмотренным утвержденными в установленном порядке программными документами в администрации Грачевского муниципального района Ставропольского края, реализация которых оказывает влияние на состояние конкуренции в Грачевском муниципальном  районе Ставропольского края за 2019 год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труктурным подразделениям администрации обеспечить достижение показателей Плана мероприятий («дорожной карты») по содействию развитию конкуренции в </w:t>
      </w:r>
      <w:r>
        <w:rPr>
          <w:sz w:val="28"/>
          <w:szCs w:val="28"/>
          <w:shd w:fill="FFFFFF" w:val="clear"/>
        </w:rPr>
        <w:t>Грачевском муниципальном районе Ставропольского края</w:t>
      </w:r>
      <w:r>
        <w:rPr>
          <w:sz w:val="28"/>
          <w:szCs w:val="28"/>
        </w:rPr>
        <w:t xml:space="preserve">, утвержденного распоряжением администрации от 19.08.2019г. №67-р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sz w:val="28"/>
          <w:szCs w:val="28"/>
        </w:rPr>
        <w:t>Заместитель председателя Совета                                                   Н.А. Бондаренко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</w:rPr>
        <w:t>Секретарь совета                                                                                  Н.Н.Титаренко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04" w:before="0" w:after="600"/>
      <w:jc w:val="center"/>
    </w:pPr>
    <w:rPr>
      <w:rFonts w:eastAsia="Times New Roman" w:cs="Times New Roman"/>
      <w:kern w:val="0"/>
      <w:sz w:val="26"/>
      <w:szCs w:val="26"/>
      <w:lang w:bidi="ar-SA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301" w:before="0" w:after="600"/>
      <w:jc w:val="center"/>
    </w:pPr>
    <w:rPr>
      <w:rFonts w:eastAsia="Arial Unicode MS" w:cs="Times New Roman"/>
      <w:kern w:val="0"/>
      <w:sz w:val="26"/>
      <w:szCs w:val="26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7:21:00Z</dcterms:created>
  <dc:creator>Алла</dc:creator>
  <dc:description/>
  <cp:keywords/>
  <dc:language>en-US</dc:language>
  <cp:lastModifiedBy>Пользователь Windows</cp:lastModifiedBy>
  <cp:lastPrinted>2020-02-13T09:05:00Z</cp:lastPrinted>
  <dcterms:modified xsi:type="dcterms:W3CDTF">2020-02-05T08:51:00Z</dcterms:modified>
  <cp:revision>12</cp:revision>
  <dc:subject/>
  <dc:title/>
</cp:coreProperties>
</file>