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итогов опросов субъектов предпринимательской деятельности и потребителей товаров, работ и услуг о состоянии конкуренции на товарных рынках Ставрополь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 xml:space="preserve">Грачевском муниципальном округе Ставропольского края </w:t>
      </w:r>
    </w:p>
    <w:p>
      <w:pPr>
        <w:pStyle w:val="Normal"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Анализ итогов опросов потребителей товаров, работ и у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о итогам 2022 года в Грачевском муниципальном округе был проведен опрос потребителей товаров, работ и услуг, в котором участвовали 82 (в 2021 году – 77) человека: мужского пола – 32 (2020 – 31), женского пола – 50 (2021 – 46), социальный статус которых большей частью работающие люди – 62 человека (2021 – 62), а также 7 пенсионеров (2021 – 7), 6 учащийся (студент) (2021 – 6), 5 домохозяйка (домохозяин), 2 самозанятый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масса опрошенных приходится на возраст от 25 до 34 лет – 29 человек, 3 человека – от 18 до 24 лет, от 45 до 54 лет –13, от 35 до 44 лет – 26,  от 55 до 64 лет – 9 человек, от 65 лет и старше – 2 человек. В 2021 году: от 25 до 54 лет, 5 человека – от 18 до 24 лет, от 25 до 34 лет – 21, от 35 до 44 лет – 26, от 45 до 54 лет – 13,  от 55 до 64 лет – 9 человек, от 65 лет и старше – 3 человек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масса опрошенных имеет основное  общее  образование – 32 человек (2021 – 30), а также среднее профессиональное – 21 человек (2021 – 21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ысшее – бакалавриат – 18 (2021 – 12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е общее – 9 (2021 – 9), высшее – специалитет, магистратура – 2 (2021 – 4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довлетворенность потребителей ценами, качеством и возможностью выбора товаров, работ и услуг на товарных рынках Грачевского округа в 2021 в сравнении с 2020 годом приведена в таблице № 1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17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67"/>
        <w:gridCol w:w="600"/>
        <w:gridCol w:w="506"/>
        <w:gridCol w:w="600"/>
        <w:gridCol w:w="580"/>
        <w:gridCol w:w="600"/>
        <w:gridCol w:w="600"/>
        <w:gridCol w:w="600"/>
        <w:gridCol w:w="506"/>
        <w:gridCol w:w="600"/>
        <w:gridCol w:w="478"/>
        <w:gridCol w:w="760"/>
      </w:tblGrid>
      <w:tr>
        <w:trPr>
          <w:tblHeader w:val="true"/>
          <w:trHeight w:val="51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7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цен</w:t>
            </w:r>
          </w:p>
        </w:tc>
        <w:tc>
          <w:tcPr>
            <w:tcW w:w="23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чество </w:t>
            </w:r>
          </w:p>
        </w:tc>
        <w:tc>
          <w:tcPr>
            <w:tcW w:w="23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зможнос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ыбора </w:t>
            </w:r>
          </w:p>
        </w:tc>
      </w:tr>
      <w:tr>
        <w:trPr>
          <w:tblHeader w:val="true"/>
          <w:trHeight w:val="31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>
          <w:tblHeader w:val="true"/>
          <w:trHeight w:val="1871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дошкольного образ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общего образ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среднего профессионального образ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дополнительного образ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детского отдыха и оздоровл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дополнительного образования детей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медицинских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оциальных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ритуальных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теплоснабжения (производство тепловой энергии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по сбору и транспортированию твердых коммунальных отход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оставки сжиженного газа в баллонах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и багажа легковым такси на территории субъекта Российской Федера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8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связи, в том числе услуг по предоставлению широкополосного доступа к информационно-телекоммуникационной сети "Интернет"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реализации сельскохозяйственной продук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ремонту автотранспортных средст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жилищного строительства (за исключением Московского фонда реновации жилой застройки и индивидуального жилищного строительства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дорожной деятельности (за исключением проектирования)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архитектурно-строительного проектир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6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кадастровых и земляных работ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ельскохозяйственной продукци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лабораторных исследований для выдачи ветеринарных сопроводительных докумен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леменного животноводств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еменоводств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вылова водных биоресурс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ереработки водных биоресурс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товарной аквакультур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нефтепродуктов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легкой промышленности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бработки древесины и производства изделий из дерев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роизводства кирпич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роизводства бетон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фера наружной реклам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анаторно-курортных и туристских услуг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минеральной во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</w:tbl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Динамика количества организаций, предоставляющих товары и услуги на рынках Грачевского муниципального округа, за последние 3 года по каждому рынку приведена в таблице № 2.</w:t>
      </w:r>
    </w:p>
    <w:p>
      <w:pPr>
        <w:pStyle w:val="Western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993"/>
        <w:gridCol w:w="708"/>
        <w:gridCol w:w="708"/>
      </w:tblGrid>
      <w:tr>
        <w:trPr>
          <w:tblHeader w:val="true"/>
          <w:trHeight w:val="166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зи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величилос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изменилось 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обще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среднего профессион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дополнительного образования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детского отдыха и оздоро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медицински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77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розничной торговли лекарственными препаратами, медицинскими изделиями и сопутствующими товар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64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сихолого-педагогического сопровождения детей с ограниченными возможностями здоров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оци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риту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теплоснабжения (производство тепловой энерг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64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по сбору и транспортированию твердых коммунальных от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41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выполнения работ по благоустройству городско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562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оставки сжиженного газа в балло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4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купли-продажи электрической энергии (мощности) на розничном рынке электрической энергии (мощност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838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553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96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автомобильным транспортом по межмуниципальным маршрутам регулярных перевоз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7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перевозке пассажиров и багажа легковым такси на территории субъекта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казания услуг по ремонту автотранспорт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96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услуг связи, в том числе услуг по предоставлению широкополосного доступа к информационно-телекоммуникационной сети "Интернет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96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жилищного строительства (за исключением Московского фонда реновации жилой застройки и индивидуального жилищного строительс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64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13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дорожной деятельности (за исключением проектиро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архитектурно-строительного проект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кадастровых и землеустроительных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реализации сельскохозяйственной прод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64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лабораторных исследований для выдачи ветеринарных сопроводительных докум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леменного животно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емено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вылова водных биоресур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ереработки водных биоресур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товарной аква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64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добычи общераспространенных полезных ископаемых на участках недр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нефтепроду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легкой промышл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99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обработки древесины и производства изделий из дер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роизводства кирпи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производства бет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фера наружной рекла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санаторно-курортных и туристски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ынок минеральной 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Western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ного анализа можно отметить то, что большинство потребителей считают, что количество организаций,</w:t>
      </w:r>
      <w:r>
        <w:rPr/>
        <w:t xml:space="preserve">  </w:t>
      </w:r>
      <w:r>
        <w:rPr>
          <w:sz w:val="28"/>
          <w:szCs w:val="28"/>
        </w:rPr>
        <w:t>предоставляющих товары, работы и услуги за последние 3 года, увеличилось незначительно либо осталось неизменным.</w:t>
      </w:r>
    </w:p>
    <w:p>
      <w:pPr>
        <w:pStyle w:val="Western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 ходе проводимого анализа оценки качества услуг субъектов естественных монополий можно отметить, что потребители удовлетворены или скорее удовлетворены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чеством предоставления услуг </w:t>
      </w:r>
      <w:r>
        <w:rPr>
          <w:rFonts w:cs="Times New Roman" w:ascii="Times New Roman" w:hAnsi="Times New Roman"/>
          <w:sz w:val="28"/>
          <w:szCs w:val="28"/>
        </w:rPr>
        <w:t>субъектов естественных, также как и в 2021 году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е количество опрошенных, давших определенную оценку качеству услуг субъектов естественных монополий представлено в таблице №3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  <w:gridCol w:w="620"/>
      </w:tblGrid>
      <w:tr>
        <w:trPr>
          <w:trHeight w:val="479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.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.</w:t>
            </w:r>
          </w:p>
        </w:tc>
      </w:tr>
      <w:tr>
        <w:trPr>
          <w:trHeight w:val="1587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не 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удняюсь ответит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корее не 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удовлетворе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удняюсь ответить</w:t>
            </w:r>
          </w:p>
        </w:tc>
      </w:tr>
      <w:tr>
        <w:trPr>
          <w:trHeight w:val="33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доснабжение, водоотведение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доочистка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зоснабжение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снабжение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плоснабжение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лефонная связь, сеть "Интернет"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личество потребителей, удовлетворенных качеством официальной информации о состоянии конкурентной среды на товарных рынках и услуг Ставропольского края, размещаемой в открытом доступе, в сравнении с 2020 годом приведена в таблице № 4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е № 4</w:t>
      </w:r>
    </w:p>
    <w:tbl>
      <w:tblPr>
        <w:tblW w:w="97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40"/>
        <w:gridCol w:w="700"/>
        <w:gridCol w:w="600"/>
        <w:gridCol w:w="600"/>
        <w:gridCol w:w="860"/>
        <w:gridCol w:w="640"/>
        <w:gridCol w:w="600"/>
        <w:gridCol w:w="660"/>
        <w:gridCol w:w="620"/>
        <w:gridCol w:w="860"/>
      </w:tblGrid>
      <w:tr>
        <w:trPr>
          <w:trHeight w:val="31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.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.</w:t>
            </w:r>
          </w:p>
        </w:tc>
      </w:tr>
      <w:tr>
        <w:trPr>
          <w:trHeight w:val="373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корее удовлетворительное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корее неудовлетворительное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удовлетворительное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удняюсь ответить/ мне ничего не известно о так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корее удовлетворительное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корее неудовлетворительное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удовлетворительное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удняюсь ответить/ мне ничего не известно о такой информации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овень доступност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овень понятност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добство получени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ного анализа можно отметить, что большинство потребителей удовлетворены доступностью, уровнем понятности и удобством получения размещаемой в открытом доступе официальной информацией о состоянии конкурентной среды на товарных рынках. В сравнении 2022 года к 2021 году прослеживается динамика к увеличению удовлетворенности потребителей. Так удовлетворены уровнем доступности в 2022 г. – 33 человек (2021 г. - 32), уровнем понятности в 2022 г. – 26 (2021 г. – 23), (удобством получения в 2022 г. – 19 человек (2020 г. – 23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личество потребителей удовлетворенных деятельностью финансовых организаций при оформлении и/ или использовании финансовых услуг или в любых других случаях, а также доступности для населения финансовых услуг приведены в таблице №5 и таблице №6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700"/>
        <w:gridCol w:w="700"/>
      </w:tblGrid>
      <w:tr>
        <w:trPr>
          <w:tblHeader w:val="true"/>
          <w:trHeight w:val="1725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корее удовлетворен(-а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ностью удовлетворен(-а)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33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крофинансовые организ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едитные потребительские кооператив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мбар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8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ъекты страхового дела (страховые организации, общества взаимного страхования и страховые брокер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льскохозяйственные кредитные потребительские кооператив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государственные пенсион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ке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6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9"/>
        <w:gridCol w:w="700"/>
        <w:gridCol w:w="700"/>
      </w:tblGrid>
      <w:tr>
        <w:trPr>
          <w:trHeight w:val="1830" w:hRule="atLeast"/>
        </w:trPr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5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орее удовлетворен(-а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ностью удовлетворен(-а)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м и удобством расположения банковских отдел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чеством дистанционного банковского обслужи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13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меющимся у Вас выбором различных банков для получения необходимых Вам банковски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3</w:t>
            </w:r>
          </w:p>
        </w:tc>
      </w:tr>
      <w:tr>
        <w:trPr>
          <w:trHeight w:val="94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м и удобством расположения микрофинансовых организаций, ломбардов, кредитных потребительских кооперативов и сельскохозяйственных кредитных потребительских кооператив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2</w:t>
            </w:r>
          </w:p>
        </w:tc>
      </w:tr>
      <w:tr>
        <w:trPr>
          <w:trHeight w:val="126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меющимся у Вас выбором различных микрофинансовых организаций, ломбардов, кредитных потребительских кооперативов и сельскохозяйственных кредитных потребительских кооперативов для получения необходимых Вам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м и удобством расположения субъектов страхового дел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3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меющимся у Вас выбором различных субъектов страхового дела для получения необходимых Вам страховы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5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м и удобством расположения негосударственных пенсионных фонд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меющимся у Вас выбором различных негосударственных пенсионных фондов для получения необходимых Вам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м и удобством расположения брокер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меющимся у Вас выбором различных брокеров для получения необходимых Вам брокерски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чеством интернет-связ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8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чеством мобильной связ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1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ой из задач исследования являлось выявление уровня удовлетворенности потребителей деятельностью в сфере финансовых услуг, а также доступности для населения финансовых услуг. С учетом того, что на территории округа в основном предоставляются услуги Сбербанка, можно отметить то, что в целом большинство опрошенных удовлетворены деятельностью финансовых организаций 69,5%. По количеству и удобству расположения банковских отделений 58,5% дали удовлетворительную оценку, качеством мобильной связи      59,7 %, качеством интернет – связи 31,7% опрошен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Анализ итогов опросов субъектов предпринимательск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 итогам 2022 года в Грачевском муниципальном округе был проведен опрос субъектов предпринимательской деятельности, в котором участвовали 82 человека (2021 – 75 чел.). В основной массе это собственники либо совладельцы бизнеса 81 чел. (2021 г. – 72 чел.), из них осуществляющие свою деятельность  менее 1 года – 10 человек, от 1 года до 5 лет – 21 человек, более 5 лет – 51 человек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фера деятельности большинства опрошенных – это розничная торговля (52 чел.), на втором месте – реализация сельскохозяйственной продукции – (11 чел.), на третьем месте – реализация лекарственных препаратов и сопутствующих товаров – (6 чел.), услуги дошкольного образования – (3 чел.), ремонт автотранспортных средств – (2 чел.), социальные услуги – (1 чел.), ритуальные услуги – (1 чел.),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это розничная торговля (55 чел.), на втором месте – реализация сельскохозяйственной продукции – (8 чел.), на третьем месте – реализация лекарственных препаратов и сопутствующих товаров – (4 чел.), услуги дошкольного образования – (3 чел.), ремонт автотранспортных средств – (2 чел.), социальные услуги – (1 чел.), ритуальные услуги – (1 чел.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ая часть опрошенных представителей бизнеса осуществляет реализацию конечной продукции – 55 чел. (2021 г. – 46 чел.), торговлю или дистрибуцию товаров и услуг, произведенных другими компаниями – 14 чел. (2021 г – 13 чел.), предоставлением различного вида услуг – 6 человек (2021 г – 8 чел.), остальные компоненты для производства конечной продукци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Большинство опрошенных субъектов предпринимательства в 2022 году отметили высокую  конкуренцию – 44 человек, умеренную – 16,  слабую – 1, очень высокую – 12 человек. В 2021 году отметили высокую  конкуренцию – 32 человек, умеренную – 31,  слабую – 5, очень высокую – 5 человек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ровень конкуренции в округе оценивается участниками исследования следующим образом: 53,6%  высокую конкуренцию, 19,5% отмечают умеренный уровень конкуренции, 8,2% слабую и 14,6% очень высокую (таблица №7).</w:t>
      </w:r>
      <w:r>
        <w:rPr/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редставителей бизнеса из числа опрошенных, для которых условие ведения бизнеса наиболее точно характеризует утверждени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7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960"/>
        <w:gridCol w:w="960"/>
      </w:tblGrid>
      <w:tr>
        <w:trPr>
          <w:tblHeader w:val="true"/>
          <w:trHeight w:val="31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.</w:t>
            </w:r>
          </w:p>
        </w:tc>
      </w:tr>
      <w:tr>
        <w:trPr>
          <w:trHeight w:val="94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сохранения рыночной позиции нашего бизнеса нет необходимости реализовывать какие-либо меры по повышению конкурентоспособности нашей продукции/ работ/ услуг (снижение цен, повышение качества, развитие сопутствующих услуг, иное). – </w:t>
            </w:r>
            <w:r>
              <w:rPr>
                <w:b/>
                <w:bCs/>
                <w:color w:val="000000"/>
              </w:rPr>
              <w:t xml:space="preserve">нет конкуренци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12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сохранения рыночной позиции нашего бизнеса время от времени (раз в 2-3 года) может потребоваться реализация мер по повышению конкурентоспособности нашей продукции/ работ/ услуг (снижение цен, повышение качества, развитие сопутствующих услуг, иное). – </w:t>
            </w:r>
            <w:r>
              <w:rPr>
                <w:b/>
                <w:bCs/>
                <w:color w:val="000000"/>
              </w:rPr>
              <w:t xml:space="preserve">слабая конкуренц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6</w:t>
            </w:r>
          </w:p>
        </w:tc>
      </w:tr>
      <w:tr>
        <w:trPr>
          <w:trHeight w:val="12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сохранения рыночной позиции нашего бизнеса необходимо регулярно (раз в год или чаще) предпринимать меры по повышению конкурентоспособности нашей продукции/ работ/ услуг (снижение цен, повышение качества, развитие сопутствующих услуг, иное). - </w:t>
            </w:r>
            <w:r>
              <w:rPr>
                <w:b/>
                <w:bCs/>
                <w:color w:val="000000"/>
              </w:rPr>
              <w:t xml:space="preserve">умеренная конкуренц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36</w:t>
            </w:r>
          </w:p>
        </w:tc>
      </w:tr>
      <w:tr>
        <w:trPr>
          <w:trHeight w:val="157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сохранения рыночной позиции нашего бизнеса необходимо регулярно (раз в год или чаще) предпринимать меры по повышению конкурентоспособности нашей продукции/ работ/ услуг (снижение цен, повышение качества, развитие сопутствующих услуг, иное), а также время от времени (раз в 2-3 года) применять новые способы ее повышения, не используемые компанией ранее. – </w:t>
            </w:r>
            <w:r>
              <w:rPr>
                <w:b/>
                <w:bCs/>
                <w:color w:val="000000"/>
              </w:rPr>
              <w:t xml:space="preserve">высокая конкуренц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26</w:t>
            </w:r>
          </w:p>
        </w:tc>
      </w:tr>
      <w:tr>
        <w:trPr>
          <w:trHeight w:val="1260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сохранения рыночной позиции нашего бизнеса необходимо постоянно (раз в год и чаще) применять новые способы повышения конкурентоспособности нашей продукции/ работ/ услуг (снижение цен, повышение качества, развитие сопутствующих услуг, иное), не используемые компанией ранее. – </w:t>
            </w:r>
            <w:r>
              <w:rPr>
                <w:b/>
                <w:bCs/>
                <w:color w:val="000000"/>
              </w:rPr>
              <w:t xml:space="preserve">очень высокая конкуренц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трудняюсь ответить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4</w:t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прос о количестве конкурентов бизнеса 19,5% участников исследования указали </w:t>
      </w:r>
      <w:r>
        <w:rPr>
          <w:rFonts w:cs="Times New Roman" w:ascii="Times New Roman" w:hAnsi="Times New Roman"/>
          <w:color w:val="000000"/>
          <w:sz w:val="28"/>
          <w:szCs w:val="28"/>
        </w:rPr>
        <w:t>от 1 до 3 конкурентов (2021 г. – 50%)</w:t>
      </w:r>
      <w:r>
        <w:rPr>
          <w:rFonts w:cs="Times New Roman" w:ascii="Times New Roman" w:hAnsi="Times New Roman"/>
          <w:sz w:val="28"/>
          <w:szCs w:val="28"/>
        </w:rPr>
        <w:t xml:space="preserve">, 53% – </w:t>
      </w:r>
      <w:r>
        <w:rPr>
          <w:rFonts w:cs="Times New Roman" w:ascii="Times New Roman" w:hAnsi="Times New Roman"/>
          <w:color w:val="000000"/>
          <w:sz w:val="28"/>
          <w:szCs w:val="28"/>
        </w:rPr>
        <w:t>4 и более конкурентов</w:t>
      </w:r>
      <w:r>
        <w:rPr>
          <w:rFonts w:cs="Times New Roman" w:ascii="Times New Roman" w:hAnsi="Times New Roman"/>
          <w:sz w:val="28"/>
          <w:szCs w:val="28"/>
        </w:rPr>
        <w:t xml:space="preserve"> (2021 г. – 26%) и 14,6% участников исследования указали на большое количество конкурентов (2021 г. – 14,0%), (таблица № 8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8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2460"/>
        <w:gridCol w:w="2594"/>
      </w:tblGrid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.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т конкурентов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т 1 до 3 конкурентов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/>
              <w:t>16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4 и более конкурентов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/>
              <w:t>44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льшое число конкурентов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/>
              <w:t>12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Затрудняюсь ответить 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/>
              <w:t>9</w:t>
            </w:r>
          </w:p>
        </w:tc>
      </w:tr>
    </w:tbl>
    <w:p>
      <w:pPr>
        <w:pStyle w:val="Style17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этом результаты исследования показывают, что за последние 3 года наблюдается рост уровня конкуренции. В частности 68,0% респондентов указали на увеличение числа конкурентов, 27,7% считают, что количество конкурентов не изменилось (таблица №9)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9</w:t>
      </w:r>
    </w:p>
    <w:tbl>
      <w:tblPr>
        <w:tblW w:w="9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3380"/>
      </w:tblGrid>
      <w:tr>
        <w:trPr>
          <w:trHeight w:val="249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илось на 1-3 конкурента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45</w:t>
            </w:r>
          </w:p>
        </w:tc>
      </w:tr>
      <w:tr>
        <w:trPr>
          <w:trHeight w:val="24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илось более чем на 4 конкурента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27</w:t>
            </w:r>
          </w:p>
        </w:tc>
      </w:tr>
      <w:tr>
        <w:trPr>
          <w:trHeight w:val="243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кратилось на 1-3 конкурента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0</w:t>
            </w:r>
          </w:p>
        </w:tc>
      </w:tr>
      <w:tr>
        <w:trPr>
          <w:trHeight w:val="248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кратилось более чем на 4 конкурента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0</w:t>
            </w:r>
          </w:p>
        </w:tc>
      </w:tr>
      <w:tr>
        <w:trPr>
          <w:trHeight w:val="237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 изменилось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8</w:t>
            </w:r>
          </w:p>
        </w:tc>
      </w:tr>
      <w:tr>
        <w:trPr>
          <w:trHeight w:val="242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трудняюсь ответить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В целях оценки административных барьеров при ведении предпринимательской деятельности, участникам анкетирования был предложен список из двенадцати типичных проблем, из которых они должны были выбрать не более трех (таблица №1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0</w:t>
      </w:r>
    </w:p>
    <w:p>
      <w:pPr>
        <w:pStyle w:val="Style17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992"/>
        <w:gridCol w:w="1134"/>
      </w:tblGrid>
      <w:tr>
        <w:trPr>
          <w:trHeight w:val="31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.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ожность получения доступа к земельным участка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стабильность российского законодательства, регулирующего предпринимательскую деятельность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ррупция (включая взятки, дискриминацию и предоставление преференций отдельным участникам на заведомо неравных условиях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ожность/ затянутость процедуры получения лиценз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окие налог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обходимость установления партнерских отношений с органами власт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раничение/ сложность доступа к закупкам компаний с госучастием и субъектов естественных монопол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раничение/ сложность доступа к поставкам товаров, оказанию услуг и выполнению работ в рамках госзакупо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</w:tr>
      <w:tr>
        <w:trPr>
          <w:trHeight w:val="94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граничение органами власти инициатив по организации совместной деятельности малых предприятий (например, в части создания совместных предприятий, кооперативов и др.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действия/ давление со стороны органов власти, препятствующие ведению бизнеса на рынке или входу на рынок новых учас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иловое давление со стороны правоохранительных органов (угрозы, вымогательства и т.д.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т ограниче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7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ругое (</w:t>
            </w:r>
            <w:r>
              <w:rPr>
                <w:i/>
                <w:iCs/>
                <w:color w:val="000000"/>
              </w:rPr>
              <w:t>пожалуйста, укажите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признаком состояния конкурентной среды являются оценка субъектами предпринимательства преодоления административных барьеров для ведения деятельности и открытия нового бизнеса на рынке (таблица №1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нению 38,66 % опрошенных предпринимателей, барьеры есть и преодолимы при осуществлении значительных затрат, 28 % считают, что административные барьеры есть и преодолимы без существенных затрат, 4 % опрошенных  считают, что есть непреодолимые административные барьеры, 6,66% опрошенных вообще не видят в своей деятельности административных барьеров, а 21,33 % затруднились с отве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1</w:t>
      </w:r>
    </w:p>
    <w:p>
      <w:pPr>
        <w:pStyle w:val="Style17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  <w:gridCol w:w="708"/>
      </w:tblGrid>
      <w:tr>
        <w:trPr>
          <w:trHeight w:val="33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сть непреодолимые административные барь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5</w:t>
            </w:r>
          </w:p>
        </w:tc>
      </w:tr>
      <w:tr>
        <w:trPr>
          <w:trHeight w:val="31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сть барьеры, преодолимые при осуществлении значительных зат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30</w:t>
            </w:r>
          </w:p>
        </w:tc>
      </w:tr>
      <w:tr>
        <w:trPr>
          <w:trHeight w:val="64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барьеры есть, но они преодолимы без существенных зат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22</w:t>
            </w:r>
          </w:p>
        </w:tc>
      </w:tr>
      <w:tr>
        <w:trPr>
          <w:trHeight w:val="33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административных барье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удняюсь ответи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17</w:t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Информация о жалобах представителей бизнеса в контрольно-надзорные органы по направлениям деятельности отсутствует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 целях оценки оказания услуг субъектов естественных монополий, сложности и сроков их получения участникам анкетирования было предложено оценить характеристики услуг субъектов естественных монополий в Ставропольском крае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ем параметрами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роками получения доступа, сложностью (количеством) процедур подключения, стоимостью подклю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мониторинга по данному вопросу изложены в таблицах № 12, №13, №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2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80"/>
        <w:gridCol w:w="797"/>
        <w:gridCol w:w="797"/>
        <w:gridCol w:w="580"/>
        <w:gridCol w:w="507"/>
        <w:gridCol w:w="600"/>
        <w:gridCol w:w="860"/>
        <w:gridCol w:w="860"/>
        <w:gridCol w:w="600"/>
        <w:gridCol w:w="506"/>
      </w:tblGrid>
      <w:tr>
        <w:trPr>
          <w:trHeight w:val="300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г.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.</w:t>
            </w:r>
          </w:p>
        </w:tc>
      </w:tr>
      <w:tr>
        <w:trPr>
          <w:trHeight w:val="3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получения доступа 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получения доступа </w:t>
            </w:r>
          </w:p>
        </w:tc>
      </w:tr>
      <w:tr>
        <w:trPr>
          <w:trHeight w:val="282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/ низка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ее удовлетворительно/скорее низка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ее неудовлетворительно/ скорее высока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/ высокая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удняюсь ответи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/ низк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ее удовлетворительно/скорее низк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ее неудовлетворительно/ скорее высока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/ высока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удняюсь ответить</w:t>
            </w:r>
          </w:p>
        </w:tc>
      </w:tr>
      <w:tr>
        <w:trPr>
          <w:trHeight w:val="3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снабжение, водоотведе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1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2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отчист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1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оснабже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1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1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2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3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лефонная связь, сеть "Интернет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1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2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1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CYR"/>
                <w:bCs/>
                <w:color w:val="000000"/>
              </w:rPr>
            </w:pPr>
            <w:r>
              <w:rPr>
                <w:rFonts w:cs="Arial CYR" w:ascii="Arial Narrow" w:hAnsi="Arial Narrow"/>
                <w:bCs/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3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67"/>
        <w:gridCol w:w="1002"/>
        <w:gridCol w:w="699"/>
        <w:gridCol w:w="705"/>
        <w:gridCol w:w="506"/>
        <w:gridCol w:w="506"/>
        <w:gridCol w:w="835"/>
        <w:gridCol w:w="709"/>
        <w:gridCol w:w="720"/>
        <w:gridCol w:w="506"/>
      </w:tblGrid>
      <w:tr>
        <w:trPr>
          <w:tblHeader w:val="true"/>
          <w:trHeight w:val="31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.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.</w:t>
            </w:r>
          </w:p>
        </w:tc>
      </w:tr>
      <w:tr>
        <w:trPr>
          <w:tblHeader w:val="true"/>
          <w:trHeight w:val="31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ложность (количество) процедур подключения 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ложность (количество) процедур подключения </w:t>
            </w:r>
          </w:p>
        </w:tc>
      </w:tr>
      <w:tr>
        <w:trPr>
          <w:trHeight w:val="289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довлетворительно/ низка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орее удовлетворительно/скорее низк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 Скорее неудовлетворительно/ скорее высока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/ высока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трудняюсь ответить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довлетворительно/ низка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орее удовлетворительно/скорее низ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 Скорее неудовлетворительно/ скорее высо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/ высока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трудняюсь ответить</w:t>
            </w:r>
          </w:p>
        </w:tc>
      </w:tr>
      <w:tr>
        <w:trPr>
          <w:trHeight w:val="31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снабжение, водоот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отчис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оснаб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лефонная связь, сеть "Интерн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4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67"/>
        <w:gridCol w:w="709"/>
        <w:gridCol w:w="708"/>
        <w:gridCol w:w="506"/>
        <w:gridCol w:w="551"/>
        <w:gridCol w:w="567"/>
        <w:gridCol w:w="708"/>
        <w:gridCol w:w="741"/>
        <w:gridCol w:w="631"/>
        <w:gridCol w:w="567"/>
      </w:tblGrid>
      <w:tr>
        <w:trPr>
          <w:trHeight w:val="315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.</w:t>
            </w:r>
          </w:p>
        </w:tc>
        <w:tc>
          <w:tcPr>
            <w:tcW w:w="3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.</w:t>
            </w:r>
          </w:p>
        </w:tc>
      </w:tr>
      <w:tr>
        <w:trPr>
          <w:trHeight w:val="315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 подключения </w:t>
            </w:r>
          </w:p>
        </w:tc>
        <w:tc>
          <w:tcPr>
            <w:tcW w:w="32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 подключения </w:t>
            </w:r>
          </w:p>
        </w:tc>
      </w:tr>
      <w:tr>
        <w:trPr>
          <w:trHeight w:val="363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довлетворительно/ низк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орее удовлетворительно/скорее низк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 Скорее неудовлетворительно/ скорее высока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/ высока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трудняюсь ответи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довлетворительно/ низка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орее удовлетворительно/скорее низка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 Скорее неудовлетворительно/ скорее высока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 / высок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трудняюсь ответить</w:t>
            </w:r>
          </w:p>
        </w:tc>
      </w:tr>
      <w:tr>
        <w:trPr>
          <w:trHeight w:val="315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снабжение, водоотвед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доотчист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оснабж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лефонная связь, сеть "Интерне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ходе оценки удовлетворенности качеством официальной информации о состоянии конкурентной среды на товарных рынках, размещаемой в открытом доступе, в целом можно сделать вывод о том, что большинство опрошенных скорее удовлетворены качеством указанной информации: 61,33 % устраивает доступность информации (2021 г. – 74%), для 65,33 % информация вполне понятна (2021 г. – 57%), 46,66 % удовлетворены удобством получения информации (2021 г. – 57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удовлетворительную оценку высказали по уровню доступности 17,0 % (2021 г. – 19%), по уровню понятности 2,4% (2021 г. – 14%) и по уровню удобства получения 1,2% (2021 г. – 14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труднились ответить 4,8% по уровню доступности (2021 г. – 7%), 9,7% по уровню понятности информации (2021 г. – 29%) и 21,9% по удобству получения (2021 г. –29%).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ы мониторинга по данному вопросу изложены в таблице № 15.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ind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№ 15</w:t>
      </w:r>
    </w:p>
    <w:p>
      <w:pPr>
        <w:pStyle w:val="Style17"/>
        <w:ind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960"/>
        <w:gridCol w:w="960"/>
      </w:tblGrid>
      <w:tr>
        <w:trPr>
          <w:trHeight w:val="315" w:hRule="atLeast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вень доступност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г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г.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не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рудняюсь ответить/ мне ничего не известно о так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ровень понятнос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г.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не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рудняюсь ответить/ мне ничего не известно о так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добство получ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г.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ее не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удовлетворитель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трудняюсь ответить/ мне ничего не известно о так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В ходе оценки удовлетворенности деятельностью в сфере финансовых услуг, а также доступности для субъектов предпринимательской деятельности финансовых услуг, можно отметить, что большинство опрошенных удовлетворены стоимостью, качеством и доступностью, предоставляемых финансовых услуг на территории Грачевского муниципального округа.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ы мониторинга по данному вопросу изложены в таблице № 16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16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06"/>
        <w:gridCol w:w="506"/>
        <w:gridCol w:w="555"/>
        <w:gridCol w:w="506"/>
        <w:gridCol w:w="506"/>
        <w:gridCol w:w="506"/>
        <w:gridCol w:w="506"/>
        <w:gridCol w:w="555"/>
        <w:gridCol w:w="506"/>
        <w:gridCol w:w="506"/>
        <w:gridCol w:w="506"/>
        <w:gridCol w:w="506"/>
        <w:gridCol w:w="555"/>
        <w:gridCol w:w="506"/>
        <w:gridCol w:w="506"/>
      </w:tblGrid>
      <w:tr>
        <w:trPr>
          <w:trHeight w:val="31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</w:t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чество </w:t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упность</w:t>
            </w:r>
          </w:p>
        </w:tc>
      </w:tr>
      <w:tr>
        <w:trPr>
          <w:trHeight w:val="262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ее н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удняюсь ответить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ее н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удняюсь ответить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ее удовлетворен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ее н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довлетворен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удняюсь ответить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финансовые организаци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потребительские кооператив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бард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страхового дела (страховые организации, общества взаимного страхования и страховые брокеры)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63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ые кредитные потребительские кооператив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осударственные пенсионные фонд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кер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нализ итогов опросов населения в отношении доступности финансовых услуг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22 года в Грачевском муниципальном округе был проведен опрос потребителей товаров, работ и услуг, в котором участвовали 82 (в 2021 году – 77) человека: мужского пола – 32 (2020 – 31), женского пола – 50 (2021 – 46), социальный статус которых большей частью работающие люди – 62 человека (2021 – 62), а также 7 пенсионеров (2021 – 7), 6 учащийся (студент) (2021 – 6), 5 домохозяйка (домохозяин), 2 самозанятых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масса опрошенных приходится на возраст от 25 до 34 лет – 29 человек, 3 человека – от 18 до 24 лет, от 45 до 54 лет –13, от 35 до 44 лет – 26,  от 55 до 64 лет – 9 человек, от 65 лет и старше – 2 человек. В 2021 году: от 25 до 54 лет, 5 человека – от 18 до 24 лет, от 25 до 34 лет – 21, от 35 до 44 лет – 26, от 45 до 54 лет – 13,  от 55 до 64 лет – 9 человек, от 65 лет и старше – 3 человек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 ходе оценки материального положения анкетируемых можно обозначить следующе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57,3% опрошенных считают, что им хватает на еду и одежду, но для покупки импортного холодильника или стиральной машины-автомат, нам пришлось бы копить или брать в долг/ креди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8,5% опрошенных считают, что у них достаточно денег на еду, но купить одежду для них – серьезная пробле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31,7% опрошенных считают, что в случае необходимости они могут купить основную бытовую технику и без привлечения заемных средств, но автомобиль для нас – непозволительная роскош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,2% опрошенных считают, что им не всегда хватает денег даже на е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Мониторинг востребованности финансовых услуг за последние 12 месяцев приведен в таблице № 17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7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2100"/>
      </w:tblGrid>
      <w:tr>
        <w:trPr>
          <w:tblHeader w:val="true"/>
          <w:trHeight w:val="18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меется сейчас или использовался за последние 12 месяцев (%) от числа опрошенных  граждан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овский вклад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говор на размещение средств в форме займа в микрофинансовой организаци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инвестиционный сче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стиционное страхование жизни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керский сче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нлайн-кредит в банке (договор заключен с использованием информационно-телекоммуникационной сети «Интернет», сумма кредита предоставлена получателю услуги в безналичной форме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ние кредитного лимита по кредитной карте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ой кредит в банке, не являющийся онлайн-кредитом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</w:tr>
      <w:tr>
        <w:trPr>
          <w:trHeight w:val="9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нлайн-заем в микрофинансовой организации (договор заключен с использованием информационно-телекоммуникационной сети «Интернет», сумма кредита предоставлена получателю услуги в безналичной форме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9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рплатная карта (банковская карта, предназначенная для выплаты сотруднику заработной платы и других денежных начисллений) организацией, заключившей с банком договор на обслуживание зарплатного проекта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ная (дебетовая) карта для получения пенсий и иных социальных выпла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</w:tr>
      <w:tr>
        <w:trPr>
          <w:trHeight w:val="6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ая расчетная (дебетовая) карта, кроме карты для получения зарплаты, пенсий и иных социальных выплат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ная карта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</w:tr>
      <w:tr>
        <w:trPr>
          <w:trHeight w:val="9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бровольное страхование жизни (на случай смерти, дожития до определенного возраста или срока либо наступления иного события; с условием периодических выплат (ренты, аннуитетов) и/или участием страхователя в инвестиционном доходе страховщика; пенсионное страхование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1605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ое добровольное страхование, кроме страхования жизни (добровольное личное страхование от несчастных случаев и болезни, медицинское страхование; добровольное имущественное страхование; добровольное страхование гражданской ответственности (например, дополнительное страхование автогражданской ответственности (ОСАГО), но не обязательное страхование автогражданской ответственности (ОСАГО); добровольное страхование финансовых рисков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1800" w:hRule="atLeast"/>
        </w:trPr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угое обязательное страхование, кроме обязательного медицинского страхования (обязательное личное страхование пассажиров (туристов), жизни и здоровья пациента, участвующего в клинических исследованиях лекарственного препарата для медицинского применения, государственное личное страхование работников налоговых органов, государственное страхование жизни и здоровья военнослужащих и приравненных к ним в обязательном государственном страховании лиц; ОСАГО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Мониторинг удовлетворенности деятельностью в сфере финансовых услуг приведен в таблице № 1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8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900"/>
        <w:gridCol w:w="1771"/>
        <w:gridCol w:w="1720"/>
      </w:tblGrid>
      <w:tr>
        <w:trPr>
          <w:trHeight w:val="22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стью (Скорее) НЕ удовлетворен (-а), (%) от числа опрошенных граждан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ностью (Скорее) удовлетворен (-а), (%) от числа опрошенных граждан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сталкивался (-лась), (%) от числа опрошенных граждан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икрофинансовые организ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редитные потребительские кооператив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бар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ъекты страхового дела (страховые организации, общества взаимного страхования и страховые брокеры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ельскохозяйственные кредитные потребительские кооператив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государственные пенсионные фон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ке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22:39:00Z</dcterms:created>
  <dc:creator>u533-1-1</dc:creator>
  <dc:description/>
  <cp:keywords/>
  <dc:language>en-US</dc:language>
  <cp:lastModifiedBy>Администратор безопасности</cp:lastModifiedBy>
  <cp:lastPrinted>2021-12-27T15:26:00Z</cp:lastPrinted>
  <dcterms:modified xsi:type="dcterms:W3CDTF">2022-12-16T07:10:00Z</dcterms:modified>
  <cp:revision>68</cp:revision>
  <dc:subject/>
  <dc:title>Старшему помощнику прокурора</dc:title>
</cp:coreProperties>
</file>