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тогов опросов субъектов предпринимательской деятельности и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Грачевском муниципальном округе Ставропольского края 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Анализ итогов опросов потребителей товаров, работ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 итогам 2023 года в Грачевском муниципальном округе был проведен опрос потребителей товаров, работ и услуг, в котором участвовали 84 (в 2022 году – 82) человека: мужского пола – 34 (2022 – 32), женского пола – 50 (2022 – 50), социальный статус которых большей частью работающие люди – 64 человека (2022 – 62), а также 7 пенсионеров (2022 – 7), 6 учащийся (студент) (2022 – 6), 5 домохозяйка (домохозяин), 2 самозаняты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34 лет – 31 человек, 3 человека – от 18 до 24 лет, от 45 до 54 лет –13, от 35 до 44 лет – 26,  от 55 до 64 лет – 9 человек, от 65 лет и старше – 2 человека. В 2022 году: от 25 до 34 лет -29 человек, 3 человека – от 18 до 24 лет, от 35 до 44 лет – 26, от 45 до 54 лет – 13,  от 55 до 64 лет – 9 человек, от 65 лет и старше – 2 челове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опрошенных имеет основное  общее  образование – 32 человек (2022 – 32), а также среднее профессиональное – 23 человек (2022 – 21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– бакалавриат – 18 (2022 – 18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общее – 9 (2022 – 9), высшее – специалитет, магистратура – 2 (2022 – 2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овлетворенность потребителей ценами, качеством и возможностью выбора товаров, работ и услуг на товарных рынках Грачевского округа в 2023 в сравнении с 2022 годом приведена в таблице № 1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600"/>
        <w:gridCol w:w="506"/>
        <w:gridCol w:w="600"/>
        <w:gridCol w:w="580"/>
        <w:gridCol w:w="600"/>
        <w:gridCol w:w="600"/>
        <w:gridCol w:w="600"/>
        <w:gridCol w:w="506"/>
        <w:gridCol w:w="600"/>
        <w:gridCol w:w="478"/>
        <w:gridCol w:w="760"/>
      </w:tblGrid>
      <w:tr>
        <w:trPr>
          <w:tblHeader w:val="true"/>
          <w:trHeight w:val="51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цен</w:t>
            </w:r>
          </w:p>
        </w:tc>
        <w:tc>
          <w:tcPr>
            <w:tcW w:w="23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3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бора </w:t>
            </w:r>
          </w:p>
        </w:tc>
      </w:tr>
      <w:tr>
        <w:trPr>
          <w:tblHeader w:val="true"/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blHeader w:val="true"/>
          <w:trHeight w:val="187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7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яных рабо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инамика количества организаций, предоставляющих товары и услуги на рынках Грачевского муниципального округа, за последние 3 года по каждому рынку приведена в таблице № 2.</w:t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993"/>
        <w:gridCol w:w="708"/>
        <w:gridCol w:w="708"/>
      </w:tblGrid>
      <w:tr>
        <w:trPr>
          <w:tblHeader w:val="true"/>
          <w:trHeight w:val="166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з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577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56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55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57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анализа можно отметить то, что большинство потребителей считают, что количество организаций,</w:t>
      </w:r>
      <w:r>
        <w:rPr/>
        <w:t xml:space="preserve">  </w:t>
      </w:r>
      <w:r>
        <w:rPr>
          <w:sz w:val="28"/>
          <w:szCs w:val="28"/>
        </w:rPr>
        <w:t>предоставляющих товары, работы и услуги за последние 3 года, увеличилось незначительно либо осталось неизменным.</w:t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ходе проводимого анализа оценки качества услуг субъектов естественных монополий можно отметить, что потребители удовлетворены или скорее удовлетвор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чеством предоставления услуг </w:t>
      </w:r>
      <w:r>
        <w:rPr>
          <w:rFonts w:cs="Times New Roman" w:ascii="Times New Roman" w:hAnsi="Times New Roman"/>
          <w:sz w:val="28"/>
          <w:szCs w:val="28"/>
        </w:rPr>
        <w:t>субъектов естественных, также как и в 2022 г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прошенных, давших определенную оценку качеству услуг субъектов естественных монополий представлено в таблице №3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479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</w:tr>
      <w:tr>
        <w:trPr>
          <w:trHeight w:val="158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, водоотвед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очист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ная связь, сеть "Интернет"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личество потребителей, удовлетворенных качеством официальной информации о состоянии конкурентной среды на товарных рынках и услуг Ставропольского края, размещаемой в открытом доступе, в сравнении с 2022 годом приведена в таблице № 4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№ 4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40"/>
        <w:gridCol w:w="700"/>
        <w:gridCol w:w="600"/>
        <w:gridCol w:w="600"/>
        <w:gridCol w:w="860"/>
        <w:gridCol w:w="640"/>
        <w:gridCol w:w="600"/>
        <w:gridCol w:w="660"/>
        <w:gridCol w:w="620"/>
        <w:gridCol w:w="860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373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доступ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понят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бство полу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анализа можно отметить, что большинство потребителей удовлетворены доступностью, уровнем понятности и удобством получения размещаемой в открытом доступе официальной информацией о состоянии конкурентной среды на товарных рынках. В сравнении 2023 года к 2022 году удовлетворенности потребителей осталась прежней. Так удовлетворены уровнем доступности в 2023 г. – 33 человек (2022 г. - 33), уровнем понятности в 2023 г. – 26 (2022 г. – 26), (удобством получения в 2023 г. – 19 человек (2022 г. – 19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потребителей удовлетворенных деятельностью финансовых организаций при оформлении и/ или использовании финансовых услуг или в любых других случаях, а также доступности для населения финансовых услуг приведены в таблице №5 и таблице №6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blHeader w:val="true"/>
          <w:trHeight w:val="172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rHeight w:val="183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анковских отд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дистанционного банковск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анков для получения необходимых Вам банков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субъектов страхового де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негосударственных пенсионных фон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рок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рокеров для получения необходимых Вам брокер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интернет-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мобильной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й из задач исследования являлось выявление уровня удовлетворенности потребителей деятельностью в сфере финансовых услуг, а также доступности для населения финансовых услуг. С учетом того, что на территории округа в основном предоставляются услуги Сбербанка, можно отметить то, что в целом большинство опрошенных удовлетворены деятельностью финансовых организаций 69,5%. По количеству и удобству расположения банковских отделений 58,5% дали удовлетворительную оценку, качеством мобильной связи      59,7 %, качеством интернет – связи 31,7% опроше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итогов опросов субъектов предприниматель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итогам 2023 года в Грачевском муниципальном округе был проведен опрос субъектов предпринимательской деятельности, в котором участвовали 84 человека (2022 – 82 чел.). В основной массе это собственники либо совладельцы бизнеса 83 чел. (2022 г. – 81 чел.), из них осуществляющие свою деятельность  менее 1 года – 12 человек, от 1 года до 5 лет – 21 человек, более 5 лет – 51 челове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деятельности большинства опрошенных – это розничная торговля (52 чел.), на втором месте – реализация сельскохозяйственной продукции – (11 чел.), на третьем месте – реализация лекарственных препаратов и сопутствующих товаров – (6 чел.), услуги дошкольного образования – (3 чел.), ремонт автотранспортных средств – (2 чел.), социальные услуги – (3 чел.), ритуальные услуги – (1 чел.)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это розничная торговля (52 чел.), на втором месте – реализация сельскохозяйственной продукции – (11 чел.), на третьем месте – реализация лекарственных препаратов и сопутствующих товаров – (6 чел.), услуги дошкольного образования – (3 чел.), ремонт автотранспортных средств – (2 чел.), социальные услуги – (1 чел.), ритуальные услуги – (1 чел.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опрошенных представителей бизнеса осуществляет реализацию конечной продукции – 55 чел. (2022 г. – 55 чел.), торговлю или дистрибуцию товаров и услуг, произведенных другими компаниями – 14 чел. (2022 г – 14 чел.), предоставлением различного вида услуг – 8 человек (2022 г – 6 чел.), остальные компоненты для производства конечной продук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ольшинство опрошенных субъектов предпринимательства в 2023 году отметили высокую  конкуренцию – 26 человек, умеренную – 38,  слабую – 6, очень высокую – 9 человек. В 2022 году отметили высокую  конкуренцию – 26 человек, умеренную – 36,  слабую – 6, очень высокую – 9 челов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ровень конкуренции в округе оценивается участниками исследования следующим образом: 30,95%  высокую конкуренцию, 45,2% отмечают умеренный уровень конкуренции, 7,14% слабую и 10,7% очень высокую (таблица №7)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едставителей бизнеса из числа опрошенных, для которых условие ведения бизнеса наиболее точно характеризует утверждени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blHeader w:val="true"/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</w:tr>
      <w:tr>
        <w:trPr>
          <w:trHeight w:val="94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т необходимости реализовывать какие-либо меры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нет конкурен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слаб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. - </w:t>
            </w:r>
            <w:r>
              <w:rPr>
                <w:b/>
                <w:bCs/>
                <w:color w:val="000000"/>
              </w:rPr>
              <w:t xml:space="preserve">умеренн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157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 работ/ услуг (снижение цен, повышение качества, развитие сопутствующих услуг, иное)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очень 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о количестве конкурентов бизнеса 21,43% участников исследования указал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 до 3 конкурентов (2021 г. – 19,5%)</w:t>
      </w:r>
      <w:r>
        <w:rPr>
          <w:rFonts w:cs="Times New Roman" w:ascii="Times New Roman" w:hAnsi="Times New Roman"/>
          <w:sz w:val="28"/>
          <w:szCs w:val="28"/>
        </w:rPr>
        <w:t xml:space="preserve">, 53,6% – </w:t>
      </w:r>
      <w:r>
        <w:rPr>
          <w:rFonts w:cs="Times New Roman" w:ascii="Times New Roman" w:hAnsi="Times New Roman"/>
          <w:color w:val="000000"/>
          <w:sz w:val="28"/>
          <w:szCs w:val="28"/>
        </w:rPr>
        <w:t>4 и более конкурентов</w:t>
      </w:r>
      <w:r>
        <w:rPr>
          <w:rFonts w:cs="Times New Roman" w:ascii="Times New Roman" w:hAnsi="Times New Roman"/>
          <w:sz w:val="28"/>
          <w:szCs w:val="28"/>
        </w:rPr>
        <w:t xml:space="preserve"> (2022 г. – 53%) и 14,3% участников исследования указали на большое количество конкурентов (2021 г. – 14,6%), (таблица № 8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60"/>
        <w:gridCol w:w="2594"/>
      </w:tblGrid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т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1 до 3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16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 и более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44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ое число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трудняюсь ответить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результаты исследования показывают, что за последние 3 года наблюдается рост уровня конкуренции. В частности 88,09,0% респондентов указали на увеличение числа конкурентов, 8,3% считают, что количество конкурентов не изменилось (таблица №9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380"/>
      </w:tblGrid>
      <w:tr>
        <w:trPr>
          <w:trHeight w:val="24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2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4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 целях оценки административных барьеров при ведении предпринимательской деятельности, участникам анкетирования был предложен список из двенадцати типичных проблем, из которых они должны были выбрать не более трех (таблица №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992"/>
        <w:gridCol w:w="1134"/>
      </w:tblGrid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 получения доступа к земельным участк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табильность российского законодательства, регулирующего предпринимательскую деятель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рупция (включая взятки, дискриминацию и предоставление преференций отдельным участникам на заведомо неравных условия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/ затянутость процедуры получения лиценз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кие налог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обходимость установления партнерских отношений с органами в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закупкам компаний с госучастием и субъектов естественных монопол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поставкам товаров, оказанию услуг и выполнению работ в рамках госзакуп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действия/ давление со стороны органов власти, препятствующие ведению бизнеса на рынке или входу на рынок новых учас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ловое давление со стороны правоохранительных органов (угрозы, вымогательства и т.д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ограни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ругое (</w:t>
            </w:r>
            <w:r>
              <w:rPr>
                <w:i/>
                <w:iCs/>
                <w:color w:val="000000"/>
              </w:rPr>
              <w:t>пожалуйста, укажите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состояния конкурентной среды являются оценка субъектами предпринимательства преодоления административных барьеров для ведения деятельности и открытия нового бизнеса на рынке (таблица №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38,66 % опрошенных предпринимателей, барьеры есть и преодолимы при осуществлении значительных затрат, 28 % считают, что административные барьеры есть и преодолимы без существенных затрат, 4 % опрошенных  считают, что есть непреодолимые административные барьеры, 6,66% опрошенных вообще не видят в своей деятельности административных барьеров, а 21,33 % затруднились с от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708"/>
      </w:tblGrid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непреодолимые административные барь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барьеры, преодолимые при осуществлении значитель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0</w:t>
            </w:r>
          </w:p>
        </w:tc>
      </w:tr>
      <w:tr>
        <w:trPr>
          <w:trHeight w:val="64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барьеры есть, но они преодолимы без существен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административных барь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удняюсь ответ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7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нформация о жалобах представителей бизнеса в контрольно-надзорные органы по направлениям деятельности отсутству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целях оценки оказания услуг субъектов естественных монополий, сложности и сроков их получения участникам анкетирования было предложено оценить характеристики услуг субъектов естественных монополий в Ставропольском крае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м параметрам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ами получения доступа, сложностью (количеством) процедур подключения, стоимостью подклю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мониторинга по данному вопросу изложены в таблицах № 12, №13, №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0"/>
        <w:gridCol w:w="797"/>
        <w:gridCol w:w="797"/>
        <w:gridCol w:w="580"/>
        <w:gridCol w:w="507"/>
        <w:gridCol w:w="600"/>
        <w:gridCol w:w="860"/>
        <w:gridCol w:w="860"/>
        <w:gridCol w:w="600"/>
        <w:gridCol w:w="506"/>
      </w:tblGrid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</w:tr>
      <w:tr>
        <w:trPr>
          <w:trHeight w:val="282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1002"/>
        <w:gridCol w:w="699"/>
        <w:gridCol w:w="705"/>
        <w:gridCol w:w="506"/>
        <w:gridCol w:w="506"/>
        <w:gridCol w:w="835"/>
        <w:gridCol w:w="709"/>
        <w:gridCol w:w="720"/>
        <w:gridCol w:w="506"/>
      </w:tblGrid>
      <w:tr>
        <w:trPr>
          <w:tblHeader w:val="true"/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</w:tr>
      <w:tr>
        <w:trPr>
          <w:tblHeader w:val="true"/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</w:tr>
      <w:tr>
        <w:trPr>
          <w:trHeight w:val="28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709"/>
        <w:gridCol w:w="708"/>
        <w:gridCol w:w="506"/>
        <w:gridCol w:w="551"/>
        <w:gridCol w:w="567"/>
        <w:gridCol w:w="708"/>
        <w:gridCol w:w="741"/>
        <w:gridCol w:w="631"/>
        <w:gridCol w:w="567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.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</w:tr>
      <w:tr>
        <w:trPr>
          <w:trHeight w:val="36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ходе оценки удовлетворенности качеством официальной информации о состоянии конкурентной среды на товарных рынках, размещаемой в открытом доступе, в целом можно сделать вывод о том, что большинство опрошенных скорее удовлетворены качеством указанной информации: 61 % устраивает доступность информации (2022 г. – 61,33%), для 65% информация вполне понятна (2022 г. – 65,33%), 46 % удовлетворены удобством получения информации (2021 г. – 46,66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ую оценку высказали по уровню доступности 17,0 % (2022 г. – 19%), по уровню понятности 2,4% (20212г. – 14%) и по уровню удобства получения 1,2% (2022 г. – 14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уднились ответить 4,8% по уровню доступности (2022 г. – 7%), 9,7% по уровню понятности информации (2022 г. – 29%) и 21,9% по удобству получения (2022 г. –29%)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5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5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доступ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/ мне ничего не известно о такой информа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понят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обство полу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 ходе оценки удовлетворенности деятельностью в сфере финансовых услуг, а также доступности для субъектов предпринимательской деятельности финансовых услуг, можно отметить, что большинство опрошенных удовлетворены стоимостью, качеством и доступностью, предоставляемых финансовых услуг на территории Грачевского муниципального округа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</w:tr>
      <w:tr>
        <w:trPr>
          <w:trHeight w:val="26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итогов опросов населения в отношении доступности финансов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3 года в Грачевском муниципальном округе был проведен опрос потребителей товаров, работ и услуг, в котором участвовали 84 (в 2022 году – 82) человека: мужского пола – 34 (20202– 32), женского пола – 50 (2022 – 50), социальный статус которых большей частью работающие люди – 64 человека (2022 – 62), а также 7 пенсионеров (2022 – 7), 6 учащийся (студент) (2022 – 6), 5 домохозяйка (домохозяин), 2 самозаняты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34 лет – 29 человек, 3 человека – от 18 до 24 лет, от 45 до 54 лет –15, от 35 до 44 лет – 26,  от 55 до 64 лет – 9 человек, от 65 лет и старше – 2 челове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ходе оценки материального положения анкетируемых можно обознач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55,95% опрошенных считают, что им хватает на еду и одежду, но для покупки импортного холодильника или стиральной машины-автомат, нам пришлось бы копить или брать в долг/ креди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8,3% опрошенных считают, что у них достаточно денег на еду, но купить одежду для них – серьезная пробл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0,95% опрошенных считают, что в случае необходимости они могут купить основную бытовую технику и без привлечения заемных средств, но автомобиль для нас – непозволительная роскош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,2% опрошенных считают, что им не всегда хватает денег даже на 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ониторинг востребованности финансовых услуг за последние 12 месяцев приведен в таблице № 17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100"/>
      </w:tblGrid>
      <w:tr>
        <w:trPr>
          <w:tblHeader w:val="true"/>
          <w:trHeight w:val="18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еется сейчас или использовался за последние 12 месяцев (%) от числа опрошенных  граждан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вкла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размещение средств в форме займа в кредитном потребительском кооператив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размещение средств в форме займа в сельскохозяйственном кредитном потребительском кооператив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нвестиционны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ое страхование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керски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е средств в паевой инвестиционный фон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заем в сельскохозяйственном кредитном потребительском кооперативе, не являющийся онлайн-займо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 в ломбард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ная карта (банковская карта, предназначенная для выплаты сотруднику заработной платы и других денежных начисллений) организацией, заключившей с банком договор на обслуживание зарплатного проек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(дебетовая) карта для получения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расчетная (дебетовая) карта, кроме карты для получения зарплаты,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ая ка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16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добровольное страхование, кроме страхования жизни (добровольное личное страхование от несчастных случаев и болезни, медицинское страхование; добровольное имущественное страхование; добровольное страхование гражданской ответственности (например, дополнительное страхование автогражданской ответственности (ОСАГО), но не обязательное страхование автогражданской ответственности (ОСАГО); добровольное страхование финансовых риск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8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обязательное страхование, кроме обязательного медицинского страхования (обязательное личное страхование пассажиров (туристов), жизни и здоровья пациента, участвующего в клинических исследованиях лекарственного препарата для медицинского применения, государственное личное страхование работников налоговых органов, государственное страхование жизни и здоровья военнослужащих и приравненных к ним в обязательном государственном страховании лиц; ОСАГО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Мониторинг удовлетворенности деятельностью в сфере финансовых услуг приведен в таблице №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00"/>
        <w:gridCol w:w="1771"/>
        <w:gridCol w:w="1720"/>
      </w:tblGrid>
      <w:tr>
        <w:trPr>
          <w:trHeight w:val="22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стью (Скорее) НЕ удовлетворен (-а), (%) от числа опрошенных граждан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стью (Скорее) удовлетворен (-а), (%) от числа опрошенных граждан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сталкивался (-лась), (%) от числа опрошенных граждан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крофинансовые организ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бар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хозяйственные 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государственные пенсионные фон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к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2:39:00Z</dcterms:created>
  <dc:creator>u533-1-1</dc:creator>
  <dc:description/>
  <cp:keywords/>
  <dc:language>en-US</dc:language>
  <cp:lastModifiedBy>администрация</cp:lastModifiedBy>
  <cp:lastPrinted>2021-12-27T15:26:00Z</cp:lastPrinted>
  <dcterms:modified xsi:type="dcterms:W3CDTF">2023-12-04T05:43:00Z</dcterms:modified>
  <cp:revision>73</cp:revision>
  <dc:subject/>
  <dc:title>Старшему помощнику прокурора</dc:title>
</cp:coreProperties>
</file>