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ПРОТОКОЛ 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sz w:val="28"/>
          <w:szCs w:val="28"/>
        </w:rPr>
        <w:t>заседания координационного совета по развитию инвестиционной деятельности и конкуренции на территории Грачевского муниципального округа Ставропольского кра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07 февраля 2022 г.                           с. Грачевка                                                  №1</w:t>
      </w:r>
    </w:p>
    <w:p>
      <w:pPr>
        <w:pStyle w:val="Normal"/>
        <w:snapToGrid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"/>
        <w:gridCol w:w="6616"/>
        <w:gridCol w:w="187"/>
      </w:tblGrid>
      <w:tr>
        <w:trPr/>
        <w:tc>
          <w:tcPr>
            <w:tcW w:w="2939" w:type="dxa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ьствовал:</w:t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езменов Олег Сергеевич – первый заместитель главы администрации Грачевского муниципального округа Ставропольского края, заместитель председателя совета</w:t>
            </w:r>
          </w:p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кретарь:</w:t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Алтунян Элина Даниковна – главный специалист отдела экономического развития администрации Грачевского муниципального округа Ставропольского края, секретарь совета</w:t>
            </w:r>
          </w:p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TextBody"/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сутствовали: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Кулиш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Александр Валентинович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начальник Кугультинского территориального управления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Моногарова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Людмила Василь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отдел правового и кадрового обеспечения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Орлова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льга Юрь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начальник отдела экономического развития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Сафронов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Иван Александр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/>
                <w:bCs/>
                <w:sz w:val="28"/>
                <w:szCs w:val="28"/>
              </w:rPr>
              <w:t xml:space="preserve">финансового управления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Сочнева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Ирина Юрь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начальник Бешпагирского территориального управления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Усенко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льга Никола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начальник Сергиевского территориального управления администрации Грачевского муниципального округа 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Черсков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Антон Михайл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before="10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21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shd w:fill="FFFFFF" w:val="clear"/>
        </w:rPr>
        <w:t xml:space="preserve">. О рассмотрении и утверждении отчета по реализации плана мероприятий («дорожная карта») по содействию развитию конкуренции в Грачевском муниципальном округе Ставропольского края за 2021 год. </w:t>
      </w:r>
    </w:p>
    <w:p>
      <w:pPr>
        <w:pStyle w:val="Style25"/>
        <w:spacing w:before="10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41"/>
        <w:gridCol w:w="5485"/>
      </w:tblGrid>
      <w:tr>
        <w:trPr/>
        <w:tc>
          <w:tcPr>
            <w:tcW w:w="2444" w:type="dxa"/>
            <w:vMerge w:val="restart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ЛУША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рассмотрении и утверждении отчета по реализации плана мероприятий («дорожная карта») по содействию развитию конкуренции в Грачевском муниципальном округе Ставропольского края за 2021 год.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41" w:type="dxa"/>
            <w:tcBorders/>
          </w:tcPr>
          <w:p>
            <w:pPr>
              <w:pStyle w:val="211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Докладчик:</w:t>
            </w:r>
          </w:p>
        </w:tc>
        <w:tc>
          <w:tcPr>
            <w:tcW w:w="5485" w:type="dxa"/>
            <w:tcBorders/>
          </w:tcPr>
          <w:p>
            <w:pPr>
              <w:pStyle w:val="211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 xml:space="preserve">Орлова Ольга Юрьевна, </w:t>
            </w:r>
            <w:r>
              <w:rPr>
                <w:rFonts w:eastAsia="Times New Roman"/>
                <w:sz w:val="28"/>
                <w:szCs w:val="28"/>
              </w:rPr>
              <w:t>начальник отдела экономического развития администрации Грачевского муниципального округа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41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85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ПОСТАНОВИ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pacing w:lineRule="auto" w:line="24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инять отче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реализации плана мероприятий («дорожная карта») по содействию развитию конкуренции в Грачевском муниципальном округе Ставропольского края за 2021 год </w:t>
            </w:r>
            <w:r>
              <w:rPr>
                <w:sz w:val="28"/>
                <w:szCs w:val="28"/>
              </w:rPr>
              <w:t>принять к сведению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: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отчет о достижении показателей, установленных в «дорожной карте» по содействию развитию конкуренции в Грачевском муниципальном округе Ставропольского края за 2021 год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отчет по плану мероприятий («дорожная карта») по содействию развитию конкуренции в Грачевском муниципальном округе Ставропольского края за 2021 год;</w:t>
            </w:r>
          </w:p>
          <w:p>
            <w:pPr>
              <w:pStyle w:val="Default"/>
              <w:jc w:val="both"/>
              <w:rPr>
                <w:rStyle w:val="21"/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- отчет по мероприятиям, предусмотренным утвержденными в установленном порядке программными документами в администрации Грачевского муниципального округа Ставропольского края, реализация которых оказывает влияние на состояние конкуренции в Грачевском муниципальном округе Ставропольского края за 2021 год.</w:t>
            </w:r>
          </w:p>
        </w:tc>
      </w:tr>
    </w:tbl>
    <w:p>
      <w:pPr>
        <w:pStyle w:val="Normal"/>
        <w:widowControl/>
        <w:suppressAutoHyphens w:val="false"/>
        <w:jc w:val="both"/>
        <w:rPr>
          <w:rStyle w:val="21"/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/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ститель председателя Совета                                                    О.С.Безменов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Совета                                                                                 Э.Д.Алтунян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>07.02.2022 г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8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9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04" w:before="0" w:after="600"/>
      <w:jc w:val="center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exact" w:line="301" w:before="0" w:after="600"/>
      <w:jc w:val="center"/>
    </w:pPr>
    <w:rPr>
      <w:rFonts w:eastAsia="Arial Unicode MS" w:cs="Times New Roman"/>
      <w:kern w:val="0"/>
      <w:sz w:val="26"/>
      <w:szCs w:val="26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jc w:val="center"/>
      <w:textAlignment w:val="baseline"/>
      <w:outlineLvl w:val="0"/>
    </w:pPr>
    <w:rPr>
      <w:rFonts w:eastAsia="Times New Roman" w:cs="Times New Roman"/>
      <w:b/>
      <w:bCs/>
      <w:kern w:val="2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9:44:00Z</dcterms:created>
  <dc:creator>Алла</dc:creator>
  <dc:description/>
  <cp:keywords/>
  <dc:language>en-US</dc:language>
  <cp:lastModifiedBy>12345</cp:lastModifiedBy>
  <cp:lastPrinted>2022-02-13T12:42:00Z</cp:lastPrinted>
  <dcterms:modified xsi:type="dcterms:W3CDTF">2022-02-07T11:26:00Z</dcterms:modified>
  <cp:revision>4</cp:revision>
  <dc:subject/>
  <dc:title/>
</cp:coreProperties>
</file>