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ОТОКОЛ 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8"/>
          <w:szCs w:val="28"/>
        </w:rPr>
        <w:t>заседания координационного совета по развитию инвестиционной деятельности и конкуренции на территории Грачевского муниципального округа Ставропольского кра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 февраля 2021г.                            с. Грачевка                                                  №1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"/>
        <w:gridCol w:w="6616"/>
        <w:gridCol w:w="187"/>
      </w:tblGrid>
      <w:tr>
        <w:trPr/>
        <w:tc>
          <w:tcPr>
            <w:tcW w:w="2939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езменов Олег Сергеевич - первый заместитель главы администрации Грачевского муниципального округа Ставропольского края, заместитель председателя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лтунян Элина Даниковна - ведущий специалист отдела экономического развития администрации Грачевского муниципального округа Ставропольского края, секретарь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Батьянов Василий Василье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pacing w:lineRule="exact" w:line="240"/>
              <w:ind w:left="34" w:hanging="0"/>
              <w:jc w:val="left"/>
              <w:outlineLvl w:val="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отдела закупок и планирования </w:t>
            </w:r>
            <w:r>
              <w:rPr>
                <w:b w:val="false"/>
                <w:kern w:val="0"/>
                <w:szCs w:val="28"/>
                <w:lang w:eastAsia="ru-RU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napToGrid w:val="false"/>
              <w:spacing w:lineRule="exact" w:line="240"/>
              <w:ind w:left="34" w:hanging="0"/>
              <w:jc w:val="left"/>
              <w:outlineLvl w:val="9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Дюкарева Наталья Сергеевна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pacing w:lineRule="exact" w:line="240"/>
              <w:ind w:left="34" w:hanging="0"/>
              <w:jc w:val="left"/>
              <w:outlineLvl w:val="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градостроительства и жилищно-коммунального хозяйства</w:t>
            </w:r>
            <w:r>
              <w:rPr>
                <w:b w:val="false"/>
                <w:kern w:val="0"/>
                <w:szCs w:val="28"/>
                <w:lang w:eastAsia="ru-RU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napToGrid w:val="false"/>
              <w:spacing w:lineRule="exact" w:line="240"/>
              <w:ind w:left="34" w:hanging="0"/>
              <w:jc w:val="left"/>
              <w:outlineLvl w:val="9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Козлов Алексей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Старомарьевск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Моногарова Людмила Васил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 правового и кадрового обеспечения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рлова Ольга Юр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афронов Иван Александр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/>
                <w:bCs/>
                <w:sz w:val="28"/>
                <w:szCs w:val="28"/>
              </w:rPr>
              <w:t xml:space="preserve">финансового управления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Черсков Антон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before="100" w:after="0"/>
        <w:ind w:firstLine="567"/>
        <w:jc w:val="both"/>
        <w:rPr>
          <w:rStyle w:val="21"/>
          <w:color w:val="000000"/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 xml:space="preserve">1. О формировании ежегодного рейтинга органов местного самоуправления </w:t>
      </w:r>
      <w:r>
        <w:rPr>
          <w:color w:val="000000"/>
          <w:kern w:val="0"/>
          <w:sz w:val="28"/>
          <w:szCs w:val="28"/>
          <w:shd w:fill="FFFFFF" w:val="clear"/>
          <w:lang w:eastAsia="ru-RU"/>
        </w:rPr>
        <w:t xml:space="preserve">муниципальных районов </w:t>
      </w:r>
      <w:r>
        <w:rPr>
          <w:rStyle w:val="21"/>
          <w:color w:val="000000"/>
          <w:sz w:val="28"/>
          <w:szCs w:val="28"/>
        </w:rPr>
        <w:t>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/>
        <w:t xml:space="preserve">2. О рассмотрении и утверждении отчета по реализации плана мероприятий («дорожная карта») по содействию развитию конкуренции в Грачевском муниципальном округе Ставропольского края за 2020 год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41"/>
        <w:gridCol w:w="5485"/>
      </w:tblGrid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 xml:space="preserve">О формировании ежегодного рейтинга органов местного самоуправления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муниципальных районов </w:t>
            </w:r>
            <w:r>
              <w:rPr>
                <w:rStyle w:val="21"/>
                <w:color w:val="000000"/>
                <w:sz w:val="28"/>
                <w:szCs w:val="28"/>
              </w:rPr>
              <w:t>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енов Олег Сергеевич, первый заместитель главы администрации Грачевского муниципального округа Ставропольского края, заместитель председателя совет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Default"/>
              <w:jc w:val="both"/>
              <w:rPr>
                <w:rStyle w:val="21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Принять информацию о формировании ежегодного рейтинга органов местного самоуправления муниципальных районов 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 принять к сведению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рассмотрении и утверждении отчета по реализации плана мероприятий («дорожная карта») по содействию развитию конкуренции в Грачевском муниципальном округе Ставропольского края за 2020 год.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Орлова Ольга Юрьевна, </w:t>
            </w:r>
            <w:r>
              <w:rPr>
                <w:rFonts w:eastAsia="Times New Roman"/>
                <w:sz w:val="28"/>
                <w:szCs w:val="28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инять отчет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 реализации плана мероприятий («дорожная карта») по содействию развитию конкуренции в Грачевском муниципальном округе Ставропольского края за 2020 год </w:t>
            </w:r>
            <w:r>
              <w:rPr>
                <w:sz w:val="28"/>
                <w:szCs w:val="28"/>
              </w:rPr>
              <w:t>принять к сведению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ет о достижении показателей, установленных в «дорожной карте» по содействию развитию конкуренции в Грачевском муниципальном округе Ставропольского края за 2020 год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ет по плану мероприятий («дорожная карта») по содействию развитию конкуренции в Грачевском муниципальном округе Ставропольского края за 2020 год;</w:t>
            </w:r>
          </w:p>
          <w:p>
            <w:pPr>
              <w:pStyle w:val="Default"/>
              <w:jc w:val="both"/>
              <w:rPr>
                <w:rStyle w:val="21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-отчет по мероприятиям, предусмотренным утвержденными в установленном порядке программными документами в администрации Грачевского муниципального округа Ставропольского края, реализация которых оказывает влияние на состояние конкуренции в Грачевском муниципальном округе Ставропольского края за 2020 год.</w:t>
            </w:r>
          </w:p>
        </w:tc>
      </w:tr>
    </w:tbl>
    <w:p>
      <w:pPr>
        <w:pStyle w:val="Normal"/>
        <w:widowControl/>
        <w:suppressAutoHyphens w:val="false"/>
        <w:jc w:val="both"/>
        <w:rPr>
          <w:rStyle w:val="21"/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/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председателя Совета                                                   О.С.Безменов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вета                                                                                 Э.Д.Алтунян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2.02.2021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04" w:before="0" w:after="600"/>
      <w:jc w:val="center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301" w:before="0" w:after="600"/>
      <w:jc w:val="center"/>
    </w:pPr>
    <w:rPr>
      <w:rFonts w:eastAsia="Arial Unicode MS" w:cs="Times New Roman"/>
      <w:kern w:val="0"/>
      <w:sz w:val="26"/>
      <w:szCs w:val="26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jc w:val="center"/>
      <w:textAlignment w:val="baseline"/>
      <w:outlineLvl w:val="0"/>
    </w:pPr>
    <w:rPr>
      <w:rFonts w:eastAsia="Times New Roman" w:cs="Times New Roman"/>
      <w:b/>
      <w:bCs/>
      <w:kern w:val="2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7:21:00Z</dcterms:created>
  <dc:creator>Алла</dc:creator>
  <dc:description/>
  <cp:keywords/>
  <dc:language>en-US</dc:language>
  <cp:lastModifiedBy>Пользователь Windows</cp:lastModifiedBy>
  <cp:lastPrinted>2021-02-12T16:45:00Z</cp:lastPrinted>
  <dcterms:modified xsi:type="dcterms:W3CDTF">2021-02-12T13:46:00Z</dcterms:modified>
  <cp:revision>21</cp:revision>
  <dc:subject/>
  <dc:title/>
</cp:coreProperties>
</file>