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ом координационного 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по развитию 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ой деятельности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куренции на территории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4 марта 2021 года № 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системы внутреннего обеспеч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тветствия требованиям антимонопольного законодательств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ции Грачевского муниципального района Ставропольского кр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Указа Президента Российской Федерации от 21 декабря 2017 года № 618 «Об основных направлениях государственной политики по развитию конкуренции»,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распоряжением Правительства Российской Федерации от 18.10.2018 №2258-р «Об утверждении рекомендаций 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</w:t>
      </w:r>
      <w:r>
        <w:rPr>
          <w:rFonts w:cs="Times New Roman" w:ascii="Times New Roman" w:hAnsi="Times New Roman"/>
          <w:sz w:val="28"/>
          <w:szCs w:val="28"/>
        </w:rPr>
        <w:t xml:space="preserve">, в целях обеспечения соответствия деятельности администрации Грачевского муниципального района Ставропольского края требованиям антимонопольного законодательства и профилактики нарушений требований антимонопольного законодательств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администрации Грачевского муниципального района Ставропольского края (далее – администрация) были утвержден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проектов нормативно-правовых актов администрации и других документов, по которым требуется решение главы Грачевского муниципального района Ставропольского края или по вопросам, относящимся к установленной сфере деятельности администраци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рганизации системы внутреннего обеспечения соответствия требованиям антимонопольного законодательства в администрации (распоряжение Грачевского муниципального района Ставропольского края от 19.08.2019 №68-р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снижению рисков нарушения антимонопольного законодательства в администрации на 2019-2020 год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рисков нарушения антимонопольного законодательства в деятельности администр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показатели оценки эффективности функционирования в администрации антимонопольного комплаен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целях обеспечения открытости и доступа к информации в сети «Интернет» на официальном сайте администрации Грачевского муниципального района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ar-SA"/>
          </w:rPr>
          <w:t>https://adm-grsk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здан раздел «Антимонопольный комплаенс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ункции коллегиального органа, осуществляющего оценку эффективности организации и функционирования в администрации антимонопольного комплаенса в 2020 году, возлагались на координационный совет по развитию инвестиционной деятельности и конкуренции на территории Грачевского муниципального района Ставропольского кра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2020 году функции уполномоченных подразделений, связанные с организацией и функционированием антимонопольного комплаенса в администрации, осуществляли отдел экономического развития и отдел правового и кадрового обеспечения администрации (далее – уполномоченные подраздел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дел экономического развития администрации определен уполномоченным структурным подразделением, осуществляющим координацию деятельности органов администрации по вопросам организации и функционирования антимонопольного комплаенс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структурными подразделениями администрации были выявлены риски нарушений антимонопольного законодательства и составлены карты рисков. К основным рискам относятся нарушение антимонопольного законодательств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проектов нормативно-правовых актов администрации и других документов, по которым требуется решение главы Грачевского муниципального района Ставропольского края или по вопросам, относящимся к установленной сфере деятельности администраци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и проведении экспертизы проектов муниципальных программ Грачевского муниципального района Ставропольского края (изменений, вносимых в муниципальные программы Грачевского муниципального района Ставропольского кра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казании муниципальных услуг: отказ в предоставлении муници-пальной услуги, сроки предоставления муниципальных услуг, установленных административными регламент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е закупок для обеспечения нужд Грачевского муниципального района Ставропольского края и нужд администрации за счет средств бюджета Грачевского муниципального района Ставропольского кра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поддержки малого и среднего предпринимательства в Грачевском район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енные риски нарушения антимонопольного законодательства характерны для правоотношений, возникающих в сфере предоставления муниципальных услуг. В 2020 году а</w:t>
      </w:r>
      <w:r>
        <w:rPr>
          <w:rFonts w:cs="Times New Roman" w:ascii="Times New Roman" w:hAnsi="Times New Roman"/>
          <w:sz w:val="28"/>
          <w:szCs w:val="28"/>
        </w:rPr>
        <w:t>дминистрацией оказывалось 42 муниципальные услуги, предоставляемые в соответствии с Перечнем муниципальных услуг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основанных отказов в предоставлении муниципальных услуг не выявлено. Жалоб и судебных решений по вопросам, связанным с оказанием муниципальных услуг не было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е риски нарушения антимонопольного законод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ны для правоотношений, возникающих в сфере размещения закупок для нужд Грачевского муниципального района Ставропольского края и нужд администрации. </w:t>
      </w:r>
      <w:r>
        <w:rPr>
          <w:rFonts w:cs="Times New Roman" w:ascii="Times New Roman" w:hAnsi="Times New Roman"/>
          <w:sz w:val="28"/>
          <w:szCs w:val="28"/>
        </w:rPr>
        <w:t xml:space="preserve">В целях предотвращения нарушений антимонопольного законодательства при осуществлении закупок товаров, работ, услуг для обеспечения муниципальных нужд были проанализированы требования к обоснованию закупок, соблюдение правил применения заказчиком мер ответственности и совершения иных действий в случае нарушения поставщиком условий контракта, соответствие поставленного товара, выполненных работ условиям контракта, соответствия использования поставленного товара, выполненных работ целям осуществления закупк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основным способом определения поставщиков являлся электронный аукцион. Данная форма закупки повышает их прозрачность, обеспечивает высокую степень конкурентоспособности, которая приводит к экономии бюджетных средст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упки администрации Грачевского муниципального района Ставропольского края планируются и размещаются в единой информационного системе в сфере закупок, заключенные контракты по итогам закупок вносятся в реестр контрактов, что обеспечивает прозрачность закупок товаров, работ, услуг для муниципальных нужд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заключенных контрактов после проведения конкурентных процедур в количественном выражении за 2020 год составил 25 на общую сумму 5657,14 тыс. рублей (без учета контрактов, сведения о которых не подлежат размещению в реестре контрактов, заключенных заказчиками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закупок путем проведения конкурентных процедур в электронной форме в 2020 году составляет 27 торгов, в 2019 году проведено 54 аукциона и 1 открытый конкурс в электронной форме, в 2018 году проведено 36 аукционов в электро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ланом мероприятий по снижению рисков нарушения антимонопольного законодательства были подготовлены должностные инструкции работников структурных подразделений администрации в части требований о знании и изучении антимонопольного законодательства (работников отделов экономического развития, правового и кадрового обеспечения, отдела учета  и отчетност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целях выявления и исключения рисков нарушения антимонопольного законодательства, а также проведения анализа о целесообразности (нецелесообразности) внесения изменений в действующие нормативные правовые акты и анализа соответствия законодательству проектов нормативно - правовых актов сформирован исчерпывающий перечень, в него вошли 25 нормативно - правовых а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 регулярной основе на официальном сайте для проведения публичных консультаций размещались проекты нормативных правовых актов администрации в области градостроительства, предоставления муниципальных услу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я публичных консультаций замечаний и предложений от организаций и граждан не поступа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денного анализа нормативных правовых актов (проектов) администрацией сделан вывод об их соответствии антимонопольному законодательству. Внесение изменений нецелесообраз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 исполнение пункта 4 Положения об организации системы внутреннего обеспечения соответствия требованиям антимонопольного законодательства в администрации уполномоченными подразделениями проведен сбор и анализ информации о наличии нарушений антимонопольного законодательства в деятельности администрации за предыдущие три года (наличие предостережений, предупреждений, штрафов, жалоб, возбужденных де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результатам проведенного анализа установлено следующе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ние дел по вопросам применения и возможного нарушения администрацией норм антимонопольного законодательства в судебных инстанциях не осуществлялос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период 2016-2020 гг. выявлено 7 нарушений антимонопольного законодательства в сфере организации конкурентных процед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правоприменительной практики УФАС показал, что суть нарушений заключается в нарушении порядка организации и проведении торгов и установлении излишних требований к запрашиваемым документам в случае проведения конкурентных процеду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мечания УФАС учтены, по всем выявленным нарушениям предприняты меры по их устран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писаний УФАС по СК в 2016 году было вынесено – 1, в 2017 году – 2, в 2018 году – 2, в 2019 году – 2, в 2020 году - 0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Кроме того, в органах администрации Грачевского муниципального района в 2020 году  </w:t>
      </w:r>
      <w:r>
        <w:rPr>
          <w:sz w:val="28"/>
          <w:szCs w:val="28"/>
          <w:lang w:bidi="en-US"/>
        </w:rPr>
        <w:t xml:space="preserve">также были </w:t>
      </w:r>
      <w:r>
        <w:rPr>
          <w:sz w:val="28"/>
          <w:szCs w:val="28"/>
          <w:lang w:eastAsia="en-US" w:bidi="en-US"/>
        </w:rPr>
        <w:t>разработа</w:t>
      </w:r>
      <w:r>
        <w:rPr>
          <w:sz w:val="28"/>
          <w:szCs w:val="28"/>
          <w:lang w:bidi="en-US"/>
        </w:rPr>
        <w:t>н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положения об организации системы внутреннего обеспечения соответствия требованиям антимонопольного законодательства, разработаны </w:t>
      </w:r>
      <w:r>
        <w:rPr>
          <w:rFonts w:cs="Times New Roman" w:ascii="Times New Roman" w:hAnsi="Times New Roman"/>
          <w:sz w:val="28"/>
          <w:szCs w:val="28"/>
        </w:rPr>
        <w:t>планы мероприятий по снижению рисков нарушения антимонопольного законодательства, который должен содержать в разрезе каждого риска нарушения антимонопольного законодательства конкретные мероприятия, необходимые для их устран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у рисков нарушения антимонопольного законодательства в деятельности органов администр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евые показатели оценки эффективности функционирования в органах администрации антимонопольного комплаенс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анализ выявленных нарушений антимонопольного законодательства в деятельности органа администр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пунктом четвертым </w:t>
      </w:r>
      <w:r>
        <w:rPr>
          <w:rFonts w:cs="Times New Roman" w:ascii="Times New Roman" w:hAnsi="Times New Roman"/>
          <w:sz w:val="28"/>
          <w:szCs w:val="28"/>
        </w:rPr>
        <w:t xml:space="preserve">Положения об организации системы внутреннего обеспечения соответствия требованиям антимонопольного законодательства в администрации, утвержденного распоряжением Грачевского муниципального района Ставропольского края от 19.08.2019 №68-р,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 xml:space="preserve">рганами администрации в срок до 01 февраля 2021 года,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предоставлены </w:t>
      </w:r>
      <w:r>
        <w:rPr>
          <w:rFonts w:cs="Times New Roman" w:ascii="Times New Roman" w:hAnsi="Times New Roman"/>
          <w:sz w:val="28"/>
          <w:szCs w:val="28"/>
        </w:rPr>
        <w:t xml:space="preserve">доклады об антимонопольном комплаенсе, утвержденные соответствующими коллегиальными органами, образованными органами администрац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 предоставленным докладам выявлено следующе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отдел имущественных и земельных отношений  администрации поступила жалоба на несоответствие проведение аукциона по части 5 статьи 66 Федерального закона № 44-ФЗ. Отделом направлено в Арбитражный суд заявление о признании незаконным Решения и Предписание № 230 комиссии Ставропольского ФАС России по делу № 026/06/69-791/2020 от 07.04.2020 года. По результатом рассмотрения заявления, Арбитражным судом Ставропольского края принято Решение в соответствии, с которым суд удовлетворил требование Отдела, признав недействительными вышеуказанные Решения и Предписание, как несоответствующие требованиям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. С данным решением Управление Федеральной антимонопольной службы по Ставропольскому краю не согласно и в Арбитражный суд направлена кассационная жалоба. Дело на рассмотрен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отделе образования администрации в 2020 году выявлены следующие нарушения антимонопольного законодательств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в части 2.1. стати 7.30. КоАП РФ, </w:t>
      </w:r>
      <w:r>
        <w:rPr>
          <w:rFonts w:cs="Times New Roman" w:ascii="Times New Roman" w:hAnsi="Times New Roman"/>
          <w:sz w:val="28"/>
          <w:szCs w:val="28"/>
        </w:rPr>
        <w:t>Управлением Федеральной антимонопольной службы по Ставропольскому краю возбуждено дело об административном правонарушении, назначен штраф в размере                    10000 рублей 00 копеек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в части 4.2. стати 7.30. КоАП РФ, </w:t>
      </w:r>
      <w:r>
        <w:rPr>
          <w:rFonts w:cs="Times New Roman" w:ascii="Times New Roman" w:hAnsi="Times New Roman"/>
          <w:sz w:val="28"/>
          <w:szCs w:val="28"/>
        </w:rPr>
        <w:t>Управлением Федеральной антимонопольной службы по Ставропольскому краю возбуждено дело об административном правонарушении, назначен штраф в размере 3000 рублей 00 копе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функционирования антимонопольного комплаенса и расчет ключевых показателей оценки эффективности антимонопольного комплаенса в администрации производится в соответствии с Методикой расчета ключевых показателей эффективности функционирования в федеральном органе исполнительной власти антимонопольного комплаенса, утвержденной приказом Федеральной антимонопольной службы от 5 февраля 2019 года № 133/1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ункта 6 Положения об антимонопольном комплаенсе администрацией 25 декабря 2019 года утверждены следующие ключевые показател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арушений антимонопольного законодательства со стороны администрации (по сравнению с 2017 годом): данный показатель в 2020 году достигнут (план - 0 нарушений, факт –0 нарушения (2017 год - 2 нарушения)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устраненных рисков нарушения антимонопольного законодательства в проектах нормативно-правовых актов администрации и структурных подразделений, в отношении которых проведена оценка соответствия требованиям антимонопольного законодательства, от общего количества выявленных рисков нарушения антимонопольного законодательства: данный показатель в 2020 году достигнут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организации системы внутреннего обеспечения соответствия требованиям антимонопольного законодательства в администрации будет продолжена в 2021 год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рачевского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О.Ю.Орлова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;Times New Roman"/>
    </w:rPr>
  </w:style>
  <w:style w:type="character" w:styleId="Style20">
    <w:name w:val="Тема примечания Знак"/>
    <w:qFormat/>
    <w:rPr>
      <w:rFonts w:ascii="Calibri" w:hAnsi="Calibri" w:eastAsia="Calibri" w:cs=";Times New Roman"/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40" w:before="660" w:after="660"/>
      <w:ind w:hanging="840"/>
      <w:jc w:val="both"/>
    </w:pPr>
    <w:rPr>
      <w:rFonts w:ascii="Times New Roman" w:hAnsi="Times New Roman" w:eastAsia="Times New Roman" w:cs="Times New Roman"/>
      <w:color w:val="000000"/>
      <w:spacing w:val="-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-gr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0:02:00Z</dcterms:created>
  <dc:creator>Бондаш Татьяна Николаевна</dc:creator>
  <dc:description/>
  <cp:keywords/>
  <dc:language>en-US</dc:language>
  <cp:lastModifiedBy>1- pc</cp:lastModifiedBy>
  <cp:lastPrinted>2022-01-06T13:12:00Z</cp:lastPrinted>
  <dcterms:modified xsi:type="dcterms:W3CDTF">2021-03-25T11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