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реализации Инвестиционной стратегии Грачевского муниципального района Ставропольского края до 2020 год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ачевского муниципального района Ставропольского края от 29 мая 2015 г. № 319 утверждена Грачевского муниципального района Ставропольского края до 2020 года (далее – Инвестиционная стратег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тратегия является планом мероприятий, обеспечивающим формирование инвестиционной привлекательности Грачевского муниципального района Ставропольского края на долгосрочную перспективу, стимулирование инвестиционной предпринимательской активности, повышение уровня доходов и качества жизни населен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ая цель Инвестиционной стратегии направлена на улучшение инвестиционного климата в Грачевском муниципальном районе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инвестиционного климата в Грачевском муниципальном районе Ставропольского края в 2015 году внедрен Стандарт деятельности органов местного самоуправления по обеспечению благоприятного инвестиционного климата в Грачевском муниципальном районе Ставропольского края, утвержденный распоряжением администрации Грачевского муниципального района Ставропольского края от 14 апреля 2015 г. № 46-р, (далее – Стандарт). </w:t>
      </w:r>
    </w:p>
    <w:p>
      <w:pPr>
        <w:pStyle w:val="ConsPlusNormal"/>
        <w:ind w:firstLine="540"/>
        <w:jc w:val="both"/>
        <w:rPr/>
      </w:pPr>
      <w:r>
        <w:rPr/>
        <w:t>В рамках выполнения требований Стандарта создан координационный совет по развитию инвестиционной деятельности в Грачевском муниципальном районе Ставропольского края (далее – координационный совет). В 2020 году проведено 3 заседания координационного совет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ечение года велась активная информационно-разъяснительная работа для субъектов малого и среднего предпринимательства по использованию существующих мер поддержки, в том числе мер поддержки бизнеса по преодолению экономических последствий новой коронавирусной инфекции. Совместно с организациями, образующими инфраструктуру поддержки субъектов малого и среднего предпринимательства в Ставропольском крае,  администрацией округа организованы и проведены 2 рабочих встречи, в которых приняли участие 62 представителей малого и среднего предпринимательства.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 постоянной основе осуществляется взаимодействие                                       с организациями, образующими инфраструктуру поддержки субъектов малого и среднего предпринимательства в Ставропольском крае.                              В результате в 2020 году:</w:t>
      </w:r>
    </w:p>
    <w:p>
      <w:pPr>
        <w:pStyle w:val="Standard"/>
        <w:ind w:firstLine="567"/>
        <w:jc w:val="both"/>
        <w:rPr/>
      </w:pPr>
      <w:r>
        <w:rPr>
          <w:rFonts w:eastAsia="Calibri"/>
          <w:bCs/>
          <w:kern w:val="0"/>
          <w:sz w:val="28"/>
          <w:szCs w:val="28"/>
          <w:lang w:val="ru-RU" w:eastAsia="en-US" w:bidi="ar-SA"/>
        </w:rPr>
        <w:t>- 3 субъекта предпринимательства получили микрозаймы в краевом фонде микрофинансирования на развитие своего дела на общую сумму 6,3 млн. рублей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1 субъекту малого и среднего предпринимательства предоставлено поручительство в ГУП СК «Гарантийный фонд поддержки субъектов малого и среднего предпринимательства в Ставропольском крае» в размере                             49 млн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 счет средств бюджета Ставропольского края субсидии на возмещение части затрат связанных с реализацией дополнительных мероприятий, направленных на снижение напряженности на рынке труда в сумме затрат на оплату труда из расчета МРОТ, с увеличением на сумму единого социального налога, на каждого участника допмер получили 6 индивидуальных предпринимателей, которыми было создано 25 рабочих мест для  проведения общественных работ  и одно общество с ограниченной ответственностью, которым  было создано 32 временных рабочих ме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Инвестиционной стратег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роведен мониторинг реализации инвестиционных проектов, реализуемых на территории района в 2020 год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а оценка целевых показателей и индикаторов Инвестиционной стратег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звитие экономики и социальной сферы района в 2020 году  крупными и средними предприятиями (в том числе за счет бюджетных средств) направлено 1113,64 млн. руб. инвестиций в основной капитал, что ниже уровня прошлого года на 89,1 %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меньшение значения показателя объясняется полной реализацией в 1 квартале 2020 года инвестиционного проекта «Старомарьевская солнечная электро-станция». Объект по производству электрической энергии и мощности уста-новленной мощностью 100 МВт полностью построен, выведен на оптовый рынок электроэнергии и мощности, несёт проектную мощност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тоимость проекта составляет 13,7 млрд. рублей. Объем освоенных инвестиций – 12, 8 млрд. руб. Количество созданных рабочих мест – 12.</w:t>
      </w:r>
    </w:p>
    <w:p>
      <w:pPr>
        <w:pStyle w:val="ConsPlus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Темп роста объема отгруженных товаров собственного производства, выполненных работ и услуг в 2020 году составил 154,5 % (3106,38 млн. рублей). В 2019 году  данный показатель составлял 2010,75 млн рублей.</w:t>
      </w:r>
    </w:p>
    <w:p>
      <w:pPr>
        <w:pStyle w:val="ConsPlus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В связи с ограничительными мероприятиями по снижению рисков распространения новой коронавирусной инфекции COVID-2019 не выполнены показатели по созданию дополнительных рабочих мест и увеличению туристического потока.</w:t>
      </w:r>
    </w:p>
    <w:p>
      <w:pPr>
        <w:pStyle w:val="ConsPlus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ab/>
        <w:t>Работа органов местного самоуправления Грачевского муниципального района в 2021 году будет направлена на решение поставленных стратегических задач Инвестиционной стратегии с максимальным использованием имеющихся ресурсов.</w:t>
      </w:r>
    </w:p>
    <w:p>
      <w:pPr>
        <w:pStyle w:val="ConsPlus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  <w:tab w:val="left" w:pos="900" w:leader="none"/>
        </w:tabs>
        <w:jc w:val="center"/>
        <w:rPr/>
      </w:pPr>
      <w:r>
        <w:rPr/>
        <w:t>____________________________</w:t>
      </w:r>
    </w:p>
    <w:p>
      <w:pPr>
        <w:pStyle w:val="ConsPlusNormal"/>
        <w:tabs>
          <w:tab w:val="clear" w:pos="708"/>
          <w:tab w:val="left" w:pos="900" w:leader="none"/>
        </w:tabs>
        <w:spacing w:lineRule="exac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ых показателей  результатов реализации Инвестиционной стратегии Грачевского муниципального района                 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19"/>
        <w:gridCol w:w="2268"/>
        <w:gridCol w:w="2264"/>
        <w:gridCol w:w="2024"/>
        <w:gridCol w:w="1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и индикатора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 выполненных работ и услуг собственными силами по промышленным видам экономической деятельности (без субъектов малого предпринима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декс производства продукции сельского хозяйства во всех категориях хозяйств (в сопоставимых цен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 инвестиций в основной капитал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на душу населен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инвестиционных проектов, реализуемых на территории Грач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мест, созданных в период реализации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eastAsia="SimSun;宋体" w:cs="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8:45:00Z</dcterms:created>
  <dc:creator>ISAEVA_OV</dc:creator>
  <dc:description/>
  <cp:keywords/>
  <dc:language>en-US</dc:language>
  <cp:lastModifiedBy>1- pc</cp:lastModifiedBy>
  <cp:lastPrinted>2022-01-15T22:02:00Z</cp:lastPrinted>
  <dcterms:modified xsi:type="dcterms:W3CDTF">2021-05-27T11:23:00Z</dcterms:modified>
  <cp:revision>5</cp:revision>
  <dc:subject/>
  <dc:title/>
</cp:coreProperties>
</file>