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тогов опросов субъектов предпринимательской деятельности и потребителей товаров, работ и услуг о состоянии конкуренции на товарных рынках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Грачевском муниципальном округе Ставропольского края 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Анализ итогов опросов потребителей товаров, работ и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 итогам 2021 года в Грачевском муниципальном округе был проведен опрос потребителей товаров, работ и услуг, в котором участвовали 77 (в 2020 году – 64) человека: мужского пола – 31 (2020 – 20), женского пола – 46 (2020 – 44), социальный статус которых большей частью работающие люди – 51 человека (2020 – 45), а также 7 пенсионеров (2020 – 7), 6 безработных (2020 – 4), 6 учащийся (студент) (2020 – 3), 5 домохозяйка (домохозяин), 2 самозаняты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опрошенных приходится на возраст от 25 до 54 лет, 5 человека – от 18 до 24 лет, от 25 до 34 лет – 21, от 35 до 44 лет – 26, от 45 до 54 лет – 13,  от 55 до 64 лет – 9 человек, от 65 лет и старше – 3 человек. В 2020 году: от 18 до 24 лет – 3, от 55 до 64 – 7, от 65  лет и старше – 5, старше 51 года – 12 человек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масса опрошенных имеет основное  общее образование – 30 человек (2020 – 7), а также среднее профессиональное – 21 человек (2020 – 16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– бакалавриат – 12 (2020 – 12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е общее – 9 (2020 – 5), высшее – специалитет, магистратура – 4(2020 – 21), высшее – подготовка кадров высшей квалификации – 1(2020 – 2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довлетворенность потребителей ценами, качеством и возможностью выбора товаров, работ и услуг на товарных рынках Грачевского округа в 2021 в сравнении с 2020 годом приведена в таблице № 1.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8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600"/>
        <w:gridCol w:w="506"/>
        <w:gridCol w:w="600"/>
        <w:gridCol w:w="580"/>
        <w:gridCol w:w="600"/>
        <w:gridCol w:w="600"/>
        <w:gridCol w:w="600"/>
        <w:gridCol w:w="506"/>
        <w:gridCol w:w="600"/>
        <w:gridCol w:w="478"/>
        <w:gridCol w:w="760"/>
      </w:tblGrid>
      <w:tr>
        <w:trPr>
          <w:tblHeader w:val="true"/>
          <w:trHeight w:val="51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цен</w:t>
            </w:r>
          </w:p>
        </w:tc>
        <w:tc>
          <w:tcPr>
            <w:tcW w:w="23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чество </w:t>
            </w:r>
          </w:p>
        </w:tc>
        <w:tc>
          <w:tcPr>
            <w:tcW w:w="23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бора </w:t>
            </w:r>
          </w:p>
        </w:tc>
      </w:tr>
      <w:tr>
        <w:trPr>
          <w:tblHeader w:val="true"/>
          <w:trHeight w:val="3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blHeader w:val="true"/>
          <w:trHeight w:val="1871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яных рабо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ельскохозяйственной продук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Динамика количества организаций, предоставляющих товары и услуги на рынках Грачевского муниципального округа, за последние 3 года по каждому рынку приведена в таблице №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993"/>
        <w:gridCol w:w="708"/>
        <w:gridCol w:w="708"/>
      </w:tblGrid>
      <w:tr>
        <w:trPr>
          <w:tblHeader w:val="true"/>
          <w:trHeight w:val="166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зи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изменилось 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</w:tr>
      <w:tr>
        <w:trPr>
          <w:trHeight w:val="577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</w:tr>
      <w:tr>
        <w:trPr>
          <w:trHeight w:val="41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</w:tr>
      <w:tr>
        <w:trPr>
          <w:trHeight w:val="56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</w:tr>
      <w:tr>
        <w:trPr>
          <w:trHeight w:val="838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>
          <w:trHeight w:val="55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57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31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</w:tr>
      <w:tr>
        <w:trPr>
          <w:trHeight w:val="3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</w:tr>
    </w:tbl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ходе проведенного анализа можно отметить то, что большинство потребителей считают, что количество организаций,</w:t>
      </w:r>
      <w:r>
        <w:rPr/>
        <w:t xml:space="preserve">  </w:t>
      </w:r>
      <w:r>
        <w:rPr>
          <w:sz w:val="28"/>
          <w:szCs w:val="28"/>
        </w:rPr>
        <w:t>предоставляющих товары, работы и услуги за последние 3 года, увеличилось незначительно либо осталось неизменны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 ходе проводимого анализа оценки качества услуг субъектов естественных монополий можно отметить, что потребители удовлетворены или скорее удовлетворе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чеством предоставления услуг </w:t>
      </w:r>
      <w:r>
        <w:rPr>
          <w:rFonts w:cs="Times New Roman" w:ascii="Times New Roman" w:hAnsi="Times New Roman"/>
          <w:sz w:val="28"/>
          <w:szCs w:val="28"/>
        </w:rPr>
        <w:t>субъектов естественных, также как и в 2020 году. Однако есть и небольшой рост количества потребителей неудовлетворенных услугами  – это услуги водоснабжения и водоотведения в 2021 г .– 21 (2020 г. – 12) и телефонная связь, сеть «Интернет» 2021 г. – 22 человека (2020 г. – 7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количество опрошенных, давших определенную оценку качеству услуг субъектов естественных монополий представлено в таблице №3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97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</w:tblGrid>
      <w:tr>
        <w:trPr>
          <w:trHeight w:val="479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.</w:t>
            </w:r>
          </w:p>
        </w:tc>
      </w:tr>
      <w:tr>
        <w:trPr>
          <w:trHeight w:val="1587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</w:tr>
      <w:tr>
        <w:trPr>
          <w:trHeight w:val="33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оснабжение, водоотвед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очистк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пл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ная связь, сеть "Интернет"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личество потребителей, удовлетворенных качеством официальной информации о состоянии конкурентной среды на товарных рынках и услуг Ставропольского края, размещаемой в открытом доступе, в сравнении с 2020 годом приведена в таблице № 4.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№ 4</w:t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40"/>
        <w:gridCol w:w="700"/>
        <w:gridCol w:w="600"/>
        <w:gridCol w:w="600"/>
        <w:gridCol w:w="860"/>
        <w:gridCol w:w="640"/>
        <w:gridCol w:w="600"/>
        <w:gridCol w:w="660"/>
        <w:gridCol w:w="620"/>
        <w:gridCol w:w="860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.</w:t>
            </w:r>
          </w:p>
        </w:tc>
      </w:tr>
      <w:tr>
        <w:trPr>
          <w:trHeight w:val="373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удовлетворительное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неудовлетворительное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удовлетворительное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удовлетворительное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неудовлетворительное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удовлетворительное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доступност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понятност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бство получ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ого анализа можно отметить, что большинство потребителей удовлетворены доступностью, уровнем понятности и удобством получения размещаемой в открытом доступе официальной информацией о состоянии конкурентной среды на товарных рынках. В сравнении 2021 года к 2020 году прослеживается динамика к увеличению удовлетворенности потребителей. Так удовлетворены уровнем доступности в 2021 г. – 32 человек (2020 г. - 27), уровнем понятности в 2021 г. – 23 (2020 г. – 21). ( удобством получения в 2021 г. – 23 человек (2020 г. – 21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Количество потребителей удовлетворенных деятельностью финансовых организаций при оформлении и/ или использовании финансовых услуг или в любых других случаях, а также доступности для населения финансовых услуг приведены в таблице №5 и таблице №6 соответствен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tbl>
      <w:tblPr>
        <w:tblW w:w="9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700"/>
        <w:gridCol w:w="700"/>
      </w:tblGrid>
      <w:tr>
        <w:trPr>
          <w:tblHeader w:val="true"/>
          <w:trHeight w:val="172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орее удовлетворен(-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ностью удовлетворен(-а)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крофинансовые организ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ные потребительские кооператив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мбар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ьскохозяйственные кредитные потребительские кооператив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государственные пенсион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к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tbl>
      <w:tblPr>
        <w:tblW w:w="9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700"/>
        <w:gridCol w:w="700"/>
      </w:tblGrid>
      <w:tr>
        <w:trPr>
          <w:trHeight w:val="183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ен(-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ностью удовлетворен(-а)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банковских отд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дистанционного банковского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банков для получения необходимых Вам банковски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микрофинансовых организаций, ломбардов, кредитных потребительских кооперативов и сельскохозяйственных кредитных потребительских кооператив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микрофинансовых организаций, ломбардов, кредитных потребительских кооперативов и сельскохозяйственных кредитных потребительских кооперативов для получения необходимых Вам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субъектов страхового дел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субъектов страхового дела для получения необходимых Вам страхов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негосударственных пенсионных фон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негосударственных пенсионных фондов для получения необходимых Вам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брок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брокеров для получения необходимых Вам брокерски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интернет-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мобильной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й из задач исследования являлось выявление уровня удовлетворенности потребителей деятельностью в сфере финансовых услуг, а также доступности для населения финансовых услуг. С учетом того, что на территории округа в основном предоставляются услуги Сбербанка, можно отметить то, что в целом большинство опрошенных удовлетворены деятельностью финансовых организаций 65,6%. По количеству и удобству расположения банковских отделений 41,3% дали удовлетворительную оценку, также удовлетворены качеством дистанционного банковского обслуживания 34,66 %, качеством мобильной связи 30,66 %, качеством интернет – связи 26,6% опроше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итогов опросов субъектов предприниматель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1 года в Грачевском муниципальном округе был проведен опрос субъектов предпринимательской деятельности, в котором участвовали 75 человека (2020 – 42 чел.). В основной массе это собственники либо совладельцы бизнеса 72 чел. (2020 г. – 36 чел.), из них осуществляющие свою деятельность  менее 1 года – 3человек, от 1 года до 5 лет – 19 человек, более 5 лет – 53 человек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ера деятельности большинства опрошенных – это розничная торговля (55 чел.), на втором месте – реализация сельскохозяйственной продукции – (8 чел.), на третьем месте – реализация лекарственных препаратов и сопутствующих товаров – (4 чел.), услуги дошкольного образования – (3 чел.), ремонт автотранспортных средств – (2 чел.), социальные услуги – (1 чел.), ритуальные услуги – (1 чел.),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это соответственно розничная торговля (23 чел.), на втором месте – реализация лекарственных препаратов и сопутствующих товаров (5 чел.), на третьем – социальные услуги (2 чел.), ритуальные услуги (2 чел.), ремонт автотранспортных средств (2 чел.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опрошенных представителей бизнеса осуществляет реализацию конечной продукции – 46 чел. (2020 г. – 5 чел.), торговлю или дистрибуцию товаров и услуг, произведенных другими компаниями – 13 чел. (2020 г – 23 чел.), предоставлением различного вида услуг – 8 человек (2020 г – 14 чел.), остальные компоненты для производства конечной продукци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Большинство опрошенных субъектов предпринимательства в 2021 году отметили высокую  конкуренцию – 32 человек, умеренную – 31,  слабую – 5, очень высокую – 5 человек. В 2020 году умеренную конкуренцию отмечали 14 человек, высокую – 18 человек, затем отсутствие конкуренции – 1 человек, слабую – 2, очень высокую – 4 человек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ровень конкуренции в округе оценивается участниками исследования следующим образом: 42,66 %  высокую конкуренцию, 41,55 % отмечают умеренный уровень конкуренции, 6,66 % слабую и 6,66 % очень высокую (таблица №7).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едставителей бизнеса из числа опрошенных, для которых условие ведения бизнеса наиболее точно характеризует утверждени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960"/>
        <w:gridCol w:w="960"/>
      </w:tblGrid>
      <w:tr>
        <w:trPr>
          <w:tblHeader w:val="true"/>
          <w:trHeight w:val="3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.</w:t>
            </w:r>
          </w:p>
        </w:tc>
      </w:tr>
      <w:tr>
        <w:trPr>
          <w:trHeight w:val="94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т необходимости реализовывать какие-либо меры по повышению конкурентоспособности нашей продукции/ работ/ услуг (снижение цен, повышение качества, развитие сопутствующих услуг, иное). – </w:t>
            </w:r>
            <w:r>
              <w:rPr>
                <w:b/>
                <w:bCs/>
                <w:color w:val="000000"/>
              </w:rPr>
              <w:t xml:space="preserve">нет конкурен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время от времени (раз в 2-3 года) может потребоваться реализация мер по повышению конкурентоспособности нашей продукции/ работ/ услуг (снижение цен, повышение качества, развитие сопутствующих услуг, иное). – </w:t>
            </w:r>
            <w:r>
              <w:rPr>
                <w:b/>
                <w:bCs/>
                <w:color w:val="000000"/>
              </w:rPr>
              <w:t xml:space="preserve">слаб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. - </w:t>
            </w:r>
            <w:r>
              <w:rPr>
                <w:b/>
                <w:bCs/>
                <w:color w:val="000000"/>
              </w:rPr>
              <w:t xml:space="preserve">умеренн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  <w:tr>
        <w:trPr>
          <w:trHeight w:val="157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, а также время от времени (раз в 2-3 года) применять новые способы ее повышения, не используемые компанией ранее. – </w:t>
            </w:r>
            <w:r>
              <w:rPr>
                <w:b/>
                <w:bCs/>
                <w:color w:val="000000"/>
              </w:rPr>
              <w:t xml:space="preserve">высок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постоянно (раз в год и чаще) применять новые способы повышения конкурентоспособности нашей продукции/ работ/ услуг (снижение цен, повышение качества, развитие сопутствующих услуг, иное), не используемые компанией ранее. – </w:t>
            </w:r>
            <w:r>
              <w:rPr>
                <w:b/>
                <w:bCs/>
                <w:color w:val="000000"/>
              </w:rPr>
              <w:t xml:space="preserve">очень высок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рудняюсь ответить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прос о количестве конкурентов бизнеса 48% участников исследования указал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 до 3 конкурентов (2020 г. – 32,81%)</w:t>
      </w:r>
      <w:r>
        <w:rPr>
          <w:rFonts w:cs="Times New Roman" w:ascii="Times New Roman" w:hAnsi="Times New Roman"/>
          <w:sz w:val="28"/>
          <w:szCs w:val="28"/>
        </w:rPr>
        <w:t xml:space="preserve">, 25 % – </w:t>
      </w:r>
      <w:r>
        <w:rPr>
          <w:rFonts w:cs="Times New Roman" w:ascii="Times New Roman" w:hAnsi="Times New Roman"/>
          <w:color w:val="000000"/>
          <w:sz w:val="28"/>
          <w:szCs w:val="28"/>
        </w:rPr>
        <w:t>4 и более конкурентов</w:t>
      </w:r>
      <w:r>
        <w:rPr>
          <w:rFonts w:cs="Times New Roman" w:ascii="Times New Roman" w:hAnsi="Times New Roman"/>
          <w:sz w:val="28"/>
          <w:szCs w:val="28"/>
        </w:rPr>
        <w:t xml:space="preserve"> (2020 г. – 26%) и 14 % участников исследования указали на большое количество конкурентов (2020 г. – 14%), (таблица № 8).</w:t>
      </w:r>
    </w:p>
    <w:p>
      <w:pPr>
        <w:pStyle w:val="Style15"/>
        <w:ind w:firstLine="708"/>
        <w:jc w:val="right"/>
        <w:rPr/>
      </w:pPr>
      <w:r>
        <w:rPr/>
        <w:t>Таблица №8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268"/>
        <w:gridCol w:w="2693"/>
      </w:tblGrid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т конкурен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 1 до 3 конкурен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 и более конкурен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льшое число конкурен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трудняюсь ответи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результаты исследования показывают, что за последние 3 года наблюдается рост уровня конкуренции. В частности 60 % респондентов указали на увеличение числа конкурентов, 10,66 % считают, что количество конкурентов не изменилось (таблица №9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9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380"/>
      </w:tblGrid>
      <w:tr>
        <w:trPr>
          <w:trHeight w:val="249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на 1-3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более чем на 4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ратилось на 1-3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ратилось более чем на 4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зменилос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рудняюсь ответит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3.В целях оценки административных барьеров при ведении предпринимательской деятельности, участникам анкетирования был предложен список из двенадцати типичных проблем, из которых они должны были выбрать не более трех (таблица №1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часто в качестве самого большого препятствия для ведения бизнеса отмечали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сокие налоги – 66,6% (2020 г. – 71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стабильность российского законодательства, регулирующего предпринимательскую деятельность – 13,33% (2020 г. – 21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ложность/ затянутость процедуры получения лицензий – 9,33% (2020 г. – 14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ложность получения доступа к земельным участкам – 25,33% (2020 г. – 10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установления партнерских отношений с органами власти – 16% (2020 г. – 4,76%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Таким образом, административные барьеры оцениваются бизнес-сообществом как достаточно серьезные препятствия для ведения предпринимательской деятельности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0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992"/>
        <w:gridCol w:w="1134"/>
      </w:tblGrid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ость получения доступа к земельным участк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табильность российского законодательства, регулирующего предпринимательскую деятельно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рупция (включая взятки, дискриминацию и предоставление преференций отдельным участникам на заведомо неравных условиях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ость/ затянутость процедуры получения лиценз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кие налог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обходимость установления партнерских отношений с органами вла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/ сложность доступа к закупкам компаний с госучастием и субъектов естественных монопол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/ сложность доступа к поставкам товаров, оказанию услуг и выполнению работ в рамках госзакупо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 органами власти инициатив по организации совместной деятельности малых предприятий (например, в части создания совместных предприятий, кооперативов и др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действия/ давление со стороны органов власти, препятствующие ведению бизнеса на рынке или входу на рынок новых учас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иловое давление со стороны правоохранительных органов (угрозы, вымогательства и т.д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 огранич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ругое (</w:t>
            </w:r>
            <w:r>
              <w:rPr>
                <w:i/>
                <w:iCs/>
                <w:color w:val="000000"/>
              </w:rPr>
              <w:t>пожалуйста, укажите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признаком состояния конкурентной среды являются оценка субъектами предпринимательства преодоления административных барьеров для ведения деятельности и открытия нового бизнеса на рынке (таблица №1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мнению 38,66 % опрошенных предпринимателей, барьеры есть и преодолимы при осуществлении значительных затрат, 28 % считают, что административные барьеры есть и преодолимы без существенных затрат, 4 % опрошенных  считают, что есть непреодолимые административные барьеры, 6,66% опрошенных вообще не видят в своей деятельности административных барьеров, а 21,33 % затруднились с отв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1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708"/>
      </w:tblGrid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сть непреодолимые административные барь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сть барьеры, преодолимые при осуществлении значительных за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</w:tr>
      <w:tr>
        <w:trPr>
          <w:trHeight w:val="64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барьеры есть, но они преодолимы без существенных за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административных барь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удняюсь ответ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формация о жалобах представителей бизнеса в контрольно-надзорные органы по направлениям деятельности отсутствуе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целях оценки оказания услуг субъектов естественных монополий, сложности и сроков их получения участникам анкетирования было предложено оценить характеристики услуг субъектов естественных монополий в Ставропольском крае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м параметрами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ами получения доступа, сложностью (количеством) процедур подключения, стоимостью подклю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ценке показателя «Сроки получения доступа к услугам» отве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«скорее неудовлетворительно» и «неудовлетворительно» дали 28 % – респондентов по водоснабжение, водоотведение (2020 г. – 33%), 22,66% – водоочистка (2020 г. – 29%), </w:t>
      </w:r>
      <w:r>
        <w:rPr>
          <w:color w:val="000000"/>
          <w:sz w:val="28"/>
          <w:szCs w:val="28"/>
        </w:rPr>
        <w:t xml:space="preserve">45,33 </w:t>
      </w:r>
      <w:r>
        <w:rPr>
          <w:sz w:val="28"/>
          <w:szCs w:val="28"/>
        </w:rPr>
        <w:t xml:space="preserve">% – по газоснабжению (2020 г. – 21%), </w:t>
      </w:r>
      <w:r>
        <w:rPr>
          <w:color w:val="000000"/>
          <w:sz w:val="28"/>
          <w:szCs w:val="28"/>
        </w:rPr>
        <w:t>29,33</w:t>
      </w:r>
      <w:r>
        <w:rPr>
          <w:sz w:val="28"/>
          <w:szCs w:val="28"/>
        </w:rPr>
        <w:t xml:space="preserve">% – по электроснабжению (2020 г. – 12%), </w:t>
      </w:r>
      <w:r>
        <w:rPr>
          <w:color w:val="000000"/>
          <w:sz w:val="28"/>
          <w:szCs w:val="28"/>
        </w:rPr>
        <w:t>32</w:t>
      </w:r>
      <w:r>
        <w:rPr>
          <w:sz w:val="28"/>
          <w:szCs w:val="28"/>
        </w:rPr>
        <w:t xml:space="preserve"> % – по теплоснабжению (2020 г. – 21%), 28 % – телефонная связь, сеть "Интернет" (2020 г. – 21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«удовлетворительно» и «скорее удовлетворительно» дали 60 % – респондентов по водоснабжение, водоотведение (2020 г. – 29%), 70,66% – водоочистка (2020 г. – 17%), 4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– по газоснабжению (2020 г. – 43%), 58,66% – по электроснабжению (2020 г. – 52%), </w:t>
      </w:r>
      <w:r>
        <w:rPr>
          <w:color w:val="000000"/>
          <w:sz w:val="28"/>
          <w:szCs w:val="28"/>
        </w:rPr>
        <w:t>61,33</w:t>
      </w:r>
      <w:r>
        <w:rPr>
          <w:sz w:val="28"/>
          <w:szCs w:val="28"/>
        </w:rPr>
        <w:t xml:space="preserve"> % – по теплоснабжению (2020 г. – 14%), 61,33 % – телефонная связь, сеть "Интернет" (2020 г. – 26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оказателя «Сложность (количество) процедур подключения» отве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«скорее неудовлетворительно» и «неудовлетворительно» дали 6,66 % – респондентов по водоснабжение, водоотведение (2020 г. – 12%), 13,33% – водоочистка (2020 г. – 24%), </w:t>
      </w:r>
      <w:r>
        <w:rPr>
          <w:color w:val="000000"/>
          <w:sz w:val="28"/>
          <w:szCs w:val="28"/>
        </w:rPr>
        <w:t xml:space="preserve">22,66 </w:t>
      </w:r>
      <w:r>
        <w:rPr>
          <w:sz w:val="28"/>
          <w:szCs w:val="28"/>
        </w:rPr>
        <w:t xml:space="preserve">% – по газоснабжению (2020 г. – 40%), </w:t>
      </w:r>
      <w:r>
        <w:rPr>
          <w:color w:val="000000"/>
          <w:sz w:val="28"/>
          <w:szCs w:val="28"/>
        </w:rPr>
        <w:t>14,66</w:t>
      </w:r>
      <w:r>
        <w:rPr>
          <w:sz w:val="28"/>
          <w:szCs w:val="28"/>
        </w:rPr>
        <w:t xml:space="preserve">% – по электроснабжению (2020 г. – 26%), </w:t>
      </w:r>
      <w:r>
        <w:rPr>
          <w:color w:val="000000"/>
          <w:sz w:val="28"/>
          <w:szCs w:val="28"/>
        </w:rPr>
        <w:t>9,33</w:t>
      </w:r>
      <w:r>
        <w:rPr>
          <w:sz w:val="28"/>
          <w:szCs w:val="28"/>
        </w:rPr>
        <w:t xml:space="preserve"> % – по теплоснабжению (2020 г. – 17%), 8 % – телефонная связь, сеть "Интернет" (2020 г. – 14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«удовлетворительно» и «скорее удовлетворительно» дали 10,66 % – респондентов по водоснабжение, водоотведение (2020 г. – 19%), 12% – водоочистка (2020 г. – 21%), 13,3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– по газоснабжению (2020 г. – 24%), 21,33% – по электроснабжению (2020 г. – 38%), </w:t>
      </w:r>
      <w:r>
        <w:rPr>
          <w:color w:val="000000"/>
          <w:sz w:val="28"/>
          <w:szCs w:val="28"/>
        </w:rPr>
        <w:t>9,33</w:t>
      </w:r>
      <w:r>
        <w:rPr>
          <w:sz w:val="28"/>
          <w:szCs w:val="28"/>
        </w:rPr>
        <w:t xml:space="preserve"> % – по теплоснабжению (2020 г. – 17%), 21,33 % – телефонная связь, сеть "Интернет" (2020 г. – 38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оказателя «Стоимость подключения» отве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«скорее неудовлетворительно» и «неудовлетворительно» дали 60 % – респондентов по водоснабжение, водоотведение (2020 г. – 26%), 49,33% – водоочистка (2020 г. – 29%), </w:t>
      </w:r>
      <w:r>
        <w:rPr>
          <w:color w:val="000000"/>
          <w:sz w:val="28"/>
          <w:szCs w:val="28"/>
        </w:rPr>
        <w:t xml:space="preserve">44 </w:t>
      </w:r>
      <w:r>
        <w:rPr>
          <w:sz w:val="28"/>
          <w:szCs w:val="28"/>
        </w:rPr>
        <w:t xml:space="preserve">% – по газоснабжению (2020 г. – 38%), </w:t>
      </w:r>
      <w:r>
        <w:rPr>
          <w:color w:val="000000"/>
          <w:sz w:val="28"/>
          <w:szCs w:val="28"/>
        </w:rPr>
        <w:t>53,33</w:t>
      </w:r>
      <w:r>
        <w:rPr>
          <w:sz w:val="28"/>
          <w:szCs w:val="28"/>
        </w:rPr>
        <w:t xml:space="preserve">% – по электроснабжению (2020 г. – 29%), </w:t>
      </w:r>
      <w:r>
        <w:rPr>
          <w:color w:val="000000"/>
          <w:sz w:val="28"/>
          <w:szCs w:val="28"/>
        </w:rPr>
        <w:t>44</w:t>
      </w:r>
      <w:r>
        <w:rPr>
          <w:sz w:val="28"/>
          <w:szCs w:val="28"/>
        </w:rPr>
        <w:t xml:space="preserve"> % – по теплоснабжению (2020 г. – 19%), 49,33% – телефонная связь, сеть "Интернет" (2020 г. – 2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«удовлетворительно» и «скорее удовлетворительно» дали 14,66 % – респондентов по водоснабжение, водоотведение (2020 г. – 21%), 20% – водоочистка (2020 г. – 14%), 2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– по газоснабжению (2020 г. – 26%), 21,33% – по электроснабжению (2020 г. – 33%), </w:t>
      </w:r>
      <w:r>
        <w:rPr>
          <w:color w:val="000000"/>
          <w:sz w:val="28"/>
          <w:szCs w:val="28"/>
        </w:rPr>
        <w:t>28</w:t>
      </w:r>
      <w:r>
        <w:rPr>
          <w:sz w:val="28"/>
          <w:szCs w:val="28"/>
        </w:rPr>
        <w:t xml:space="preserve"> % – по теплоснабжению (2020г. – 12%), 33,33 % – телефонная связь, сеть "Интернет" (2020 г. – 3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мониторинга по данному вопросу изложены в таблицах № 12, №13, №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/>
        <w:t>Таблица № 12</w:t>
      </w:r>
    </w:p>
    <w:tbl>
      <w:tblPr>
        <w:tblW w:w="98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0"/>
        <w:gridCol w:w="797"/>
        <w:gridCol w:w="797"/>
        <w:gridCol w:w="580"/>
        <w:gridCol w:w="507"/>
        <w:gridCol w:w="600"/>
        <w:gridCol w:w="860"/>
        <w:gridCol w:w="860"/>
        <w:gridCol w:w="600"/>
        <w:gridCol w:w="506"/>
      </w:tblGrid>
      <w:tr>
        <w:trPr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лучения доступа 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лучения доступа </w:t>
            </w:r>
          </w:p>
        </w:tc>
      </w:tr>
      <w:tr>
        <w:trPr>
          <w:trHeight w:val="282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неудовлетворительно/ скорее высок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неудовлетворительно/ скорее высок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/>
        <w:t>Таблица № 13</w:t>
      </w:r>
    </w:p>
    <w:tbl>
      <w:tblPr>
        <w:tblW w:w="97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1002"/>
        <w:gridCol w:w="699"/>
        <w:gridCol w:w="705"/>
        <w:gridCol w:w="506"/>
        <w:gridCol w:w="506"/>
        <w:gridCol w:w="835"/>
        <w:gridCol w:w="709"/>
        <w:gridCol w:w="720"/>
        <w:gridCol w:w="506"/>
      </w:tblGrid>
      <w:tr>
        <w:trPr>
          <w:tblHeader w:val="true"/>
          <w:trHeight w:val="31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.</w:t>
            </w:r>
          </w:p>
        </w:tc>
      </w:tr>
      <w:tr>
        <w:trPr>
          <w:tblHeader w:val="true"/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ложность (количество) процедур подключения 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ложность (количество) процедур подключения </w:t>
            </w:r>
          </w:p>
        </w:tc>
      </w:tr>
      <w:tr>
        <w:trPr>
          <w:trHeight w:val="289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/>
        <w:t>Таблица № 14</w:t>
      </w:r>
    </w:p>
    <w:tbl>
      <w:tblPr>
        <w:tblW w:w="9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709"/>
        <w:gridCol w:w="708"/>
        <w:gridCol w:w="506"/>
        <w:gridCol w:w="551"/>
        <w:gridCol w:w="567"/>
        <w:gridCol w:w="708"/>
        <w:gridCol w:w="741"/>
        <w:gridCol w:w="631"/>
        <w:gridCol w:w="567"/>
      </w:tblGrid>
      <w:tr>
        <w:trPr>
          <w:trHeight w:val="31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подключения 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подключения </w:t>
            </w:r>
          </w:p>
        </w:tc>
      </w:tr>
      <w:tr>
        <w:trPr>
          <w:trHeight w:val="363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ходе оценки удовлетворенности качеством официальной информации о состоянии конкурентной среды на товарных рынках, размещаемой в открытом доступе, в целом можно сделать вывод о том, что большинство опрошенных скорее удовлетворены качеством указанной информации: 61,33 % устраивает доступность информации (2020 г. – 74%), для 65,33 % информация вполне понятна (2020 г. – 57%), 46,66 % удовлетворены удобством получения информации (2020 г. – 57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довлетворительную оценку высказали по уровню доступности 2,66 % (2020 г. – 19%), по уровню понятности 1,33 % (2020 г. – 14%) и по уровню удобства получения 1,33 % (2020 г. – 1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ились ответить 2,66 % по уровню доступности (2020 г. – 7%), 5,33% по уровню понятности информации (2020 г. – 29%) и 12 % по удобству получения (2020 г. –2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мониторинга по данному вопросу изложены в таблице № 15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15</w:t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960"/>
        <w:gridCol w:w="960"/>
      </w:tblGrid>
      <w:tr>
        <w:trPr>
          <w:trHeight w:val="3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доступ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понятно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обство полу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В ходе оценки удовлетворенности деятельностью в сфере финансовых услуг, а также доступности для субъектов предпринимательской деятельности финансовых услуг, можно отметить, что большинство опрошенных удовлетворены стоимостью, качеством и доступностью, предоставляемых финансовых услуг на территории Грачевского муниципального округ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мониторинга по данному вопросу изложены в таблице № 1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16</w:t>
      </w:r>
    </w:p>
    <w:tbl>
      <w:tblPr>
        <w:tblW w:w="9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06"/>
        <w:gridCol w:w="506"/>
        <w:gridCol w:w="555"/>
        <w:gridCol w:w="506"/>
        <w:gridCol w:w="506"/>
        <w:gridCol w:w="506"/>
        <w:gridCol w:w="506"/>
        <w:gridCol w:w="555"/>
        <w:gridCol w:w="506"/>
        <w:gridCol w:w="506"/>
        <w:gridCol w:w="506"/>
        <w:gridCol w:w="506"/>
        <w:gridCol w:w="555"/>
        <w:gridCol w:w="506"/>
        <w:gridCol w:w="506"/>
      </w:tblGrid>
      <w:tr>
        <w:trPr>
          <w:trHeight w:val="31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чество 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упность</w:t>
            </w:r>
          </w:p>
        </w:tc>
      </w:tr>
      <w:tr>
        <w:trPr>
          <w:trHeight w:val="26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инансовые организаци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потребительские кооперати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бард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кредитные потребительские кооперати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ые пенсионные фонд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кер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з итогов опросов населения в отношении доступности финансов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1 года в Грачевском муниципальном округе был проведен опрос населения вопросам доступности финансовых услуг, в котором участвовали 75 человек: мужского пола – 29 человек, женского пола – 46 человека, социальный статус которых большей частью работающие люди – 48 челове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опрошенных приходится на возраст от 25 до 54 лет, 5 человека – от 18 до 24 лет, от 55 и старше – 12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ходе оценки материального положения анкетируемых можно обозначить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62,66% опрошенных считают, что им хватает на еду и одежду, но для покупки импортного холодильника или стиральной машины-автомат, нам пришлось бы копить или брать в долг/ кред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6% опрошенных считают, что у них достаточно денег на еду, но купить одежду для них – серьезная пробле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3,33% опрошенных считают, что в случае необходимости они могут купить основную бытовую технику и без привлечения заемных средств, но автомобиль для нас – непозволительная роскош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,66% опрошенных считают, что им не всегда хватает денег даже на 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,33% опрошенных считают, что могут позволить себе очень многое, но в ближайшем будущем не смогли бы самостоятельно накопить даже на однокомнатную кварти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Мониторинг востребованности финансовых услуг за последние 12 месяцев приведен в таблице №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№ 17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2100"/>
      </w:tblGrid>
      <w:tr>
        <w:trPr>
          <w:tblHeader w:val="true"/>
          <w:trHeight w:val="18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меется сейчас или использовался за последние 12 месяцев (%) от числа опрошенных  граждан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овский вкла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говор на размещение средств в форме займа в микрофинансовой организ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инвестиционный сч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онное страхование жизн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керский сч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нлайн-кредит в банке (договор заключен с использованием информационно-телекоммуникационной сети «Интернет», сумма кредита предоставлена получателю услуги в безналичной форме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кредитного лимита по кредитной карт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й кредит в банке, не являющийся онлайн-кредито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нлайн-заем в микрофинансовой организации (договор заключен с использованием информационно-телекоммуникационной сети «Интернет», сумма кредита предоставлена получателю услуги в безналичной форме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рплатная карта (банковская карта, предназначенная для выплаты сотруднику заработной платы и других денежных начисллений) организацией, заключившей с банком договор на обслуживание зарплатного проекта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ная (дебетовая) карта для получения пенсий и иных социальных выпла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ая расчетная (дебетовая) карта, кроме карты для получения зарплаты, пенсий и иных социальных выпла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ная ка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бровольное страхование жизни (на случай смерти, дожития до определенного возраста или срока либо наступления иного события; с условием периодических выплат (ренты, аннуитетов) и/или участием страхователя в инвестиционном доходе страховщика; пенсионное страхование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60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ое добровольное страхование, кроме страхования жизни (добровольное личное страхование от несчастных случаев и болезни, медицинское страхование; добровольное имущественное страхование; добровольное страхование гражданской ответственности (например, дополнительное страхование автогражданской ответственности (ОСАГО), но не обязательное страхование автогражданской ответственности (ОСАГО); добровольное страхование финансовых риск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18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ое обязательное страхование, кроме обязательного медицинского страхования (обязательное личное страхование пассажиров (туристов), жизни и здоровья пациента, участвующего в клинических исследованиях лекарственного препарата для медицинского применения, государственное личное страхование работников налоговых органов, государственное страхование жизни и здоровья военнослужащих и приравненных к ним в обязательном государственном страховании лиц; ОСАГО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Мониторинг удовлетворенности деятельностью в сфере финансовых услуг приведен в таблице №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8</w:t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900"/>
        <w:gridCol w:w="1771"/>
        <w:gridCol w:w="1720"/>
      </w:tblGrid>
      <w:tr>
        <w:trPr>
          <w:trHeight w:val="22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стью (Скорее) НЕ удовлетворен (-а), (%) от числа опрошенных граждан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ностью (Скорее) удовлетворен (-а), (%) от числа опрошенных граждан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сталкивался (-лась), (%) от числа опрошенных граждан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крофинансовые организ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ные потребительские кооператив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бар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хозяйственные кредитные потребительские кооператив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государственные пенсионные фон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ке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ониторинг доступности для населения финансовых услуг приведен в таблице № 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№ 19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00"/>
        <w:gridCol w:w="2480"/>
        <w:gridCol w:w="1840"/>
      </w:tblGrid>
      <w:tr>
        <w:trPr>
          <w:trHeight w:val="14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ностью  (Скорее) не удовлетворен (-а), (%) от числа опрошенных  гражда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стью  (Скорее) удовлетворен(-а), (%) от числа опрошенных  граждан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сталкивался (-лась), (%) от числа опрошенных  граждан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м и удобством расположения банковских отд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м и удобством расположения микрофинансовых организаций, ломбардов, кредитных потребительских кооперативов и сельскохозяйственных кредитных потребительских коопера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м и удобством расположения субъектов страхового дел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8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м и удобством расположения негосударственных пенсионных фонд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м и удобством расположения брокер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22:39:00Z</dcterms:created>
  <dc:creator>u533-1-1</dc:creator>
  <dc:description/>
  <cp:keywords/>
  <dc:language>en-US</dc:language>
  <cp:lastModifiedBy>1- pc</cp:lastModifiedBy>
  <cp:lastPrinted>2021-12-27T15:26:00Z</cp:lastPrinted>
  <dcterms:modified xsi:type="dcterms:W3CDTF">2021-12-29T11:25:00Z</dcterms:modified>
  <cp:revision>23</cp:revision>
  <dc:subject/>
  <dc:title>Старшему помощнику прокурора</dc:title>
</cp:coreProperties>
</file>