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рачевского муниципального округа Ставропольского края</w:t>
      </w:r>
    </w:p>
    <w:p>
      <w:pPr>
        <w:pStyle w:val="Normal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2.2021 г. № 1061</w:t>
      </w:r>
    </w:p>
    <w:p>
      <w:pPr>
        <w:pStyle w:val="Con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заимодействия органов и структурных подразделений администрации Грачевского муниципального округа Ставропольского края при подготовке проектов нормативно-правовых актов муниципально-частного партнерства, принятии решений о их реализации и принятии решений о реализации проектов муниципально-частного партнерства, заключении и реализации соглашений о муниципально-частном партнерств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1. Порядок взаимодействия органов и структурных подразделений администрации Грачевского муниципального округа Ставропольского края при подготовке проектов нормативно-правовых актов муниципально-частного партнерства, принятии решений о их реализации и принятии решений о реализации проектов муниципально-частного партнерства, заключении и реализации соглашений о муниципально-частном партнерстве (далее – Порядок) регулирует вопросы взаимодействия органов и структурных подразделений администрации Грачевского муниципального округа Ставропольского края при подготовке проектов нормативно-правовых актов о муниципально-частном партнерстве, принятии решений о их реализации и принятии решений о реализации проектов муниципально-частного партнерства, заключении и реализации соглашений о муниципально-частном партнерстве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е понятия, используемые в Порядке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муниципально-частное партнерство (далее МЧП) – юридически оформленное на определенный срок и основанное на объединении ресурсов, распределении рисков сотрудничество публичного партнера, с одной стороны, и частного партнера, с другой стороны, которое осуществляется на основании соглашения о МЧП, заключенного в соответствии с Федеральным законом от 13 июля 2015 года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(далее – Закон № 224-ФЗ) и настоящим Порядком в целях привлечения в экономику Грачевского муниципального округа Ставропольского края частных инвестиций, обеспечения доступности товаров, работ, услуг и повышения их качества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муниципально-частного партнерства (далее проект МЧП) – проект, планируемый для реализации совместно публичным партнером и частным партнером на принципах МЧП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соглашение о муниципально-частном партнерстве (далее – соглашение о МЧП) – гражданско-правовой договор между публичным партнером и частным партнером, заключенный на срок не менее чем три года;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публичный партнер – Грачевский муниципальный округ Ставропольского края, от имени которого выступает администрация Грачевского муниципального округа Ставропольского края в лице органов или структурного подразделения администрации Грачевского муниципального округа Ставропольского края, в ведении которого находятся вопросы функционирования, создания (реконструкции) объектов муниципальной собственности по их отраслевому (функциональному) назначению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) отдел градостроительства и жилищно-коммунального хозяйства администрации Грачевского муниципального округа Ставропольского края – по объектам из перечня в подпунктах 1,2,8,10 части 1 статьи 7 Закона                         № 224 -ФЗ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) отдел социального развития, физической культуры и спорта администрации Грачевского муниципального округа Ставропольского края по объектам, определенным подпунктом 12 части 1 статьи 7 Закона                           № 224-ФЗ (объекты, используемые для организации отдыха граждан и туризма, иные объекты социального обслуживания населения)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) Управление образования администрации Грачевского муниципального округа Ставропольского края – по объектам образования (подпункт 12 части 1 статьи 7 Закона № 224-ФЗ)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) Управление культуры и туризма администрации Грачевского муниципального округа Ставропольского края - по объектам культуры (подпункт 12 части 1 статьи 7 Закона № 224-ФЗ)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частный партнер - российское юридическое лицо, признанное победителем конкурса на право заключения соглашения о реализации проекта МЧП, с которым заключено соглашение, соответствующее требованиям части 8 статьи 5 Закона № 224-ФЗ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bidi="ru-RU"/>
        </w:rPr>
        <w:t>инициаторами проекта могут быть публичный партнер или российское юридическое лицо, которое может быть частным партнером, обеспечивающие разработку предложения о реализации проекта МЧП в соответствии с частями 3 – 4 статьи 8 Закона № 224-ФЗ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уполномоченный орган – администрация </w:t>
      </w:r>
      <w:r>
        <w:rPr>
          <w:rFonts w:cs="Times New Roman" w:ascii="Times New Roman" w:hAnsi="Times New Roman"/>
          <w:sz w:val="28"/>
          <w:szCs w:val="28"/>
        </w:rPr>
        <w:t>Грачевского 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  <w:lang w:bidi="ru-RU"/>
        </w:rPr>
        <w:t>, осуществляющая полномочия, предусмотренные частью 2 статьи 18 Закона № 224-ФЗ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bidi="ru-RU"/>
        </w:rPr>
        <w:t>уполномоченный орган Ставропольского края - орган исполнительной власти Ставропольского края, назначенный Губернатором Ставропольского края, уполномоченный на проведение оценки эффективности проекта МЧП и определение его сравнительного преимущества в соответствии с частями 2-5 статьи 9 Закона № 224-ФЗ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решение о реализации проекта МЧП – муниципальный правовой акт администрации </w:t>
      </w:r>
      <w:r>
        <w:rPr>
          <w:rFonts w:cs="Times New Roman" w:ascii="Times New Roman" w:hAnsi="Times New Roman"/>
          <w:sz w:val="28"/>
          <w:szCs w:val="28"/>
        </w:rPr>
        <w:t>Грачевского 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  <w:lang w:bidi="ru-RU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2. Разработка и рассмотрение предложения о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реализации проекта муниципально-частного партнерства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2.1. До направления инициатором проекта предложения о реализации проекта МЧП допускается проведение предварительных переговоров между публичным партнером и инициатором проекта, связанных с разработкой предложения о реализации проекта МЧП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Для этого, инициатор проекта, обеспечивающий разработку предложения о реализации проекта, направляет публичному партнеру предложение о проведении предварительных переговоров по форме, установленной Приказом Минэкономразвития России от 20 ноября 2015 года № 864 «Об утверждении порядка проведения предварительных переговоров, связанных с разработкой предложения о реализации проекта государственно-частного партнерства, проекта муниципально-частного партнерства, между публичным партнером и инициатором проекта» (далее – Порядок проведения переговоров, связанных с разработкой предложения о реализации проекта МЧП)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Публичный партнер осуществляет организацию и проведение переговоров, в том числе в форме совместных совещаний, в соответствии с Порядком проведения переговоров, связанных с разработкой предложения о реализации проекта МЧП, в срок не превышающий 10 календарных дней со дня поступления предложения о проведении предварительных переговоров, связанных с разработкой предложения о реализации проекта МЧП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z w:val="28"/>
          <w:szCs w:val="28"/>
          <w:lang w:bidi="ru-RU"/>
        </w:rPr>
        <w:t>Предложение о реализации проекта разрабатывается по форме, и с учетом требований, утвержденных постановлением Правительства Российской Федерации от 19 декабря 2015 года № 1386 «Об утверждении формы предложения о реализации проекта государственно-частного партнерства или проекта муниципально-частного партнерства, а также требований к сведениям, содержащимся в предложении о реализации проекта государственно-частного партнерства или проекта муниципально-частного партнерства» (далее – постановление Правительства РФ от 19 декабря 2015 года № 1386)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2.3. Рассмотрение публичным партнером предложения о реализации проекта МЧП проводится в соответствии с правилами рассмотрения публичным партнером предложения о реализации проекта государственно-частного партнерства или проекта муниципально-частного партнерства, утвержденными постановлением Правительства Российской Федерации                    от 19 декабря 2015 года № 1388 «Об утверждении правил рассмотрения публичным партнером предложения о реализации проекта государственно-частного партнерства или проекта муниципально-частного партнерства»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В рамках рассмотрения публичным партнером предложения о реализации проекта МЧП, а также в случае, если предложения о реализации проекта МЧП были разработаны публичным партнером, публичный партнер направляет для согласования предложение о реализации проекта МЧП в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тдел градостроительства и жилищно-коммунального хозяйства администрации Грачевского муниципального округа Ставропольского края </w:t>
      </w:r>
      <w:r>
        <w:rPr>
          <w:rFonts w:cs="Times New Roman" w:ascii="Times New Roman" w:hAnsi="Times New Roman"/>
          <w:sz w:val="28"/>
          <w:szCs w:val="28"/>
          <w:lang w:bidi="ru-RU"/>
        </w:rPr>
        <w:t>для получения заключения о возможности эксплуатации, и (или) технического использования объекта соглашения, указанного в предложении о реализации проекта, о наличии потребности в реконструкции либо создании объекта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- управление имущественных и земельных отношений администрации </w:t>
      </w:r>
      <w:r>
        <w:rPr>
          <w:rFonts w:cs="Times New Roman" w:ascii="Times New Roman" w:hAnsi="Times New Roman"/>
          <w:sz w:val="28"/>
          <w:szCs w:val="28"/>
        </w:rPr>
        <w:t>Грачевского 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– для получения заключения о возможности передачи в частную собственность объекта соглашения, указанного в предложении о реализации проекта, о возможности заключения соглашения муниципально-частного партнерства в отношении этого объекта, о наличии в отношении объекта заключенных соглашений, о наличии у публичного партнера права собственности на объект, а также наличии прав третьих лиц в отношении объекта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- уполномоченный орган – для получения заключения о соответствии проекта принципам муниципально-частного партнерства, о наличии мероприятий по созданию (реконструкции) объекта соглашения в муниципальных программах </w:t>
      </w:r>
      <w:r>
        <w:rPr>
          <w:rFonts w:cs="Times New Roman" w:ascii="Times New Roman" w:hAnsi="Times New Roman"/>
          <w:sz w:val="28"/>
          <w:szCs w:val="28"/>
        </w:rPr>
        <w:t>Грачевского 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  <w:lang w:bidi="ru-RU"/>
        </w:rPr>
        <w:t>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- финансовое управление администрации </w:t>
      </w:r>
      <w:r>
        <w:rPr>
          <w:rFonts w:cs="Times New Roman" w:ascii="Times New Roman" w:hAnsi="Times New Roman"/>
          <w:sz w:val="28"/>
          <w:szCs w:val="28"/>
        </w:rPr>
        <w:t>Грачевского 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– для получения заключения о наличии средств или финансовой возможности на реализацию проекта в соответствии с муниципальными нормативно-правовыми актами (решение Совета о бюджете) и документами стратегического планирования (муниципальными программами) с учетами сроков реализации такого проекта МЧП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Согласование указанными структурными подразделениями администрации </w:t>
      </w:r>
      <w:r>
        <w:rPr>
          <w:rFonts w:cs="Times New Roman" w:ascii="Times New Roman" w:hAnsi="Times New Roman"/>
          <w:sz w:val="28"/>
          <w:szCs w:val="28"/>
        </w:rPr>
        <w:t>Грачевского 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проводится в срок, не превышающий 30 дней, и оформляется в виде заключений от каждого органа или структурного подразделения администрации </w:t>
      </w:r>
      <w:r>
        <w:rPr>
          <w:rFonts w:cs="Times New Roman" w:ascii="Times New Roman" w:hAnsi="Times New Roman"/>
          <w:sz w:val="28"/>
          <w:szCs w:val="28"/>
        </w:rPr>
        <w:t>Грачевского муниципального округа Ставропольского края.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При рассмотрении публичным партнером предложения о реализации проекта МЧП могут проводиться переговоры, в том числе в форме совместных совещаний, в пределах срока, установленного частью 5 статьи 8 Закона № 224-ФЗ, и в порядке, установленном Приказом Минэкономразвития России от 20 ноября 2015 года № 863 «Об утверждении порядка проведения переговоров, связанных с рассмотрением предложения о реализации проекта государственно-частного партнерства, проекта муниципально-частного партнерства, между публичным партнером и инициатором проекта»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По результатам рассмотрения предложения о реализации проекта МЧП публичный партнер готовит итоговое заключение и проект распоряжения администрации </w:t>
      </w:r>
      <w:r>
        <w:rPr>
          <w:rFonts w:cs="Times New Roman" w:ascii="Times New Roman" w:hAnsi="Times New Roman"/>
          <w:sz w:val="28"/>
          <w:szCs w:val="28"/>
        </w:rPr>
        <w:t>Грачевского 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для принятия одного из следующих решений: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2.4.1. О направлении предложения реализации проекта МЧП на рассмотрение в уполномоченный орган Ставропольского края в целях оценки эффективности и определения его сравнительного преимущества;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2.4.2. О невозможности реализации проекта. Данное решение должно быть мотивированным с учетом оснований, указанных в части 7 статьи 8 Закона № 224-ФЗ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Подготовленный проект распоряжения публичный партнер направляет главе </w:t>
      </w:r>
      <w:r>
        <w:rPr>
          <w:rFonts w:cs="Times New Roman" w:ascii="Times New Roman" w:hAnsi="Times New Roman"/>
          <w:sz w:val="28"/>
          <w:szCs w:val="28"/>
        </w:rPr>
        <w:t>Грачевского 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для утвержде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2.5. В случае принятия решения в соответствии с подпунктом 2.4.1 настоящего Порядка публичный партнер, руководствуясь частью 8 статьи 8 Закона № 224-ФЗ, направляет предложения о реализации проекта МЧП па рассмотрение в уполномоченный орган Ставропольского края в целях оценки эффективности и определения его сравнительного преимуществ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Предложения о реализации проекта МЧП направляются с учетом требований частей 3, 4, статьи 8 Закона № 224-ФЗ с приложением копий документов, предусмотренных частью 8 статьи 8 Закона № 224-ФЗ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2.6. В срок, не превышающий десяти дней со дня принятия распоряжения администрации </w:t>
      </w:r>
      <w:r>
        <w:rPr>
          <w:rFonts w:cs="Times New Roman" w:ascii="Times New Roman" w:hAnsi="Times New Roman"/>
          <w:sz w:val="28"/>
          <w:szCs w:val="28"/>
        </w:rPr>
        <w:t>Грачевского 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  <w:lang w:bidi="ru-RU"/>
        </w:rPr>
        <w:t>, указанного в пункте 2.4 настоящего Порядка, публичный партнер направляет копию данного распоряжения, а также оригиналы протокола предварительных переговоров и (или) переговоров (в случае, если эти переговоры были проведены) инициатору проекта и размещает данное распоряжение, предложение о реализации проекта и указанные протоколы переговоров на официальном сайте администрации Грачевского муниципального округа в информационно-телекоммуникационной сети «Интернет»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3. Принятие решения о реализации проекта МЧП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3.1. В срок, не превышающий пятидесяти пяти дней со дня получения положительного заключения от уполномоченного органа Ставропольского края, публичный партнер разрабатывает проект постановления администрации Грачевского муниципального округа Ставропольского края о реализации проекта МЧП в соответствии с требованиями, предусмотренными частью 3 статьи 10 № 224-ФЗ, и направляет главе Грачевского муниципального округа Ставропольского края для утвержде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3.2. Решение о реализации проекта МЧП в форме постановления администрации Грачевского муниципального округа Ставропольского края о реализации проекта МЧП принимается главой Грачевского муниципального округа Ставропольского края в срок не позднее 60 дней со дня принятия заключения уполномоченного органа Ставропольского края об эффективности проекта МЧП и его сравнительном преимуществе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3.3. На основании постановления администрации Грачевского муниципального округа Ставропольского края о реализации проекта МЧП публичный партнер, в срок, не превышающий 180 дней со дня принятия данного постановления, обеспечивает организацию и проведение конкурса на право заключения соглашения о МЧП, за исключением случаев, предусмотренных частью 9 статьи 10 Закона № 224-ФЗ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4. Конкурс на право заключения соглаше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о реализации проекта МЧП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4.1. Организация и проведение конкурса на право заключения соглашения о МЧП (далее – Конкурс) проводится в соответствии с требованиями Закона № 224-ФЗ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4.2. Публичный партнер по согласованию с уполномоченным органом определяет содержание конкурсной документации, размещение сообщения о проведении конкурса на официальном сайте Российской Федерации в информационно-телекоммуникационной сети «Интернет» для размещения информации о проведении торгов, в соответствии с порядком, определенным Правительством Российской Федерации, форму подачи заявок на участие в конкурсе, порядок предварительного отбора участников конкурса, оценки конкурсного предложения и размещения результатов конкурс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4.3. Уполномоченный орган в течение 20 дней с момента получения материалов от публичного партнера осуществляет контроль за соответствием требованиям Закона № 224-ФЗ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1) конкурсной документации предложению о реализации проекта, на основании которого принималось решение о реализации проекта, в том числе за соответствием конкурсной документации результатам оценки эффективности проекта и определения его сравнительного преимущества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2) порядка размещения сообщения о проведении конкурса на официальном сайте Российской Федерации в информационно-телекоммуникационной сети «Интернет», определенным Правительством Российской Федераци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3) формы подачи заявок на участие в конкурсе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bidi="ru-RU"/>
        </w:rPr>
        <w:t>порядка предварительного отбора участников конкурса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  <w:lang w:bidi="ru-RU"/>
        </w:rPr>
        <w:t>оценки конкурсного предложения и размещения результатов конкурс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4.4. По итогам анализа представленной публичным партнером конкурсной документации уполномоченный орган подготавливает мотивированное заключение, которое направляется публичному партнеру в течение 3 дней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4.5. Публичный партнер устраняет указанные в заключении несоответств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4.6. По результатам проведенного Конкурса или при наличии в соответствии с Законом № 224-ФЗ оснований для заключения соглашения без проведения Конкурса публичный партнер направляет победителю Конкурса в срок не позднее 5 дней со дня подписания членами конкурсной комиссии протокола, о результатах проведения Конкурса, экземпляр указанного протокола, проект соглашения, включающий в себя условия соглашения, определенные решением о реализации проекта, конкурсной документацией и представленным победителем конкурса конкурсным предложением, а также иные предусмотренные настоящим Федеральным законом, другими федеральными законами условия. Соглашение должно быть подписано в срок, установленный конкурсной документацией, но не ранее десяти дней с момента размещения итогового протокола о результатах проведения конкурса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, в случае проведения открытого конкурса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5. Порядок заключения соглашения о реализации проекта МЧП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5.1. По результатам проведенного Конкурса или при наличии в соответствии с Законом № 224-ФЗ оснований для заключения соглашения без проведения Конкурса публичный партнер направляет победителю Конкурса в срок не позднее 5 дней со дня подписания членами конкурсной комиссии протокола о результатах проведения Конкурса экземпляр указанного протокола, проект соглашения, включающий в себя условия соглашения, определенные решением о реализации проекта и  конкурсной документацией и,  представленным победителем конкурса, конкурсным предложением, а также иные предусмотренные Законом № 224-ФЗ, другими федеральными законами условия. Соглашение должно быть подписано в срок, установленный конкурсной документацией, но не ранее 10 дней с момента размещения итогового протокола о результатах проведения конкурса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, в случае проведения открытого конкурс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5.2. После дня подписания членами конкурсной комиссии протокола о результатах проведения Конкурса публичный партнер на основании решения о реализации проекта проводит переговоры в форме совместных совещаний с победителем Конкурса или с иным лицом, в отношении которого принято решение о заключении соглашения в соответствии с Законом № 224-ФЗ, в целях обсуждения условий соглашения и их возможного изменения по результатам переговоров. По результатам переговоров не могут быть изменены существенные условия соглашения, а также те условия, которые являлись критериями Конкурса и (или) содержание которых определялось на основании конкурсного предложения лица, в отношении которого принято решение о заключении соглашения. Срок и порядок проведения переговоров определяются конкурсной документацией. Конкурсной документацией должны быть предусмотрены условия соглашения, которые не подлежат изменению в ходе переговоров, и (или) условия, которые подлежат изменению с соблюдением предусмотренного конкурсной документацией порядк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5.3. Результаты переговоров, проведенных в соответствии с частью                  3 статьи 32 Закона № 224-ФЗ, оформляются протоколом в двух экземплярах, один из которых направляется победителю Конкурса. По результатам данных переговоров публичный партнер направляет соглашение и прилагаемый протокол переговоров на согласование в уполномоченный орган на предмет соответствия соглашения конкурсной документации, в том числе в части учета результатов оценки эффективности проекта и определения его сравнительного преимущества. В случае согласования уполномоченным органом соглашения и прилагаемого протокола переговоров уполномоченный орган в течение 5 дней направляет согласованное соглашение публичному партнеру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5.4. Соглашение заключается в письменной форме с победителем конкурса или иным лицом, указанным в пунктах 1 – 4 части 2 и части 24 статьи 19 Закона № 224-ФЗ, при условии представления ими документов, предусмотренных конкурсной документацией и подтверждающих обеспечение исполнения обязательств по соглашению в случае, если такое обеспечение исполнения обязательств предусмотрено конкурсной документацией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5.5. Соглашение вступает в силу с момента его подписания, если иное не предусмотрено соглашением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5.6. В течение 3 дней со дня подписания соглашения публичный партнер направляет в электронном виде подписанное соглашение уполномоченному органу для включения его в реестр заключенных соглашений о МЧП, который ведется в электронном виде на официальном сайте администрации Грачевского муниципального округа Ставропольского края в разделе «Экономика», подраздел «Муниципально- частное партнерство», вкладка «Реестр заключенных соглашений о МЧП»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5.7. Уполномоченный орган в течение 3 дней готовит заявку на включение соглашения в реестр заключенных соглашений о МЧП и  в течение 3 дней размещает в указанном в пункте 5.6. настоящего Порядка подразделе информацию о соглашении о МЧП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6. Порядок осуществления контроля за исполнением соглаш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о реализации проекта МЧП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6.1. Публичный партнер осуществляет контроль за исполнением соглашения о реализации проекта МЧП в соответствии с правилами, установленными постановлением Правительства Российской Федерации от 30 декабря 2015 года № 1490 «Об осуществлении публичным партнером контроля за исполнением соглашения о государственно-частном партнерстве и соглашения о муниципально-частном партнерстве»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6.2. Публичный партнер по результатам проведенных контрольных мероприятий по исполнению соглашения о реализации проекта МЧП представляет в уполномоченный орган, в срок не позднее 15 числа месяца, следующего за отчетным периодом, заверенные копии актов о результатах контроля за исполнением соглашения, справок, объяснений и других документов, имеющих отношение к проводимым контрольным мероприятиям, в том числе подтверждающие факты нарушений в случаях их выявле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7. Порядок мониторинга реализации соглашений о МЧП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7.1. Публичный партнер в течение 5 дней после принятия решения о реализации проекта МЧП, в целях обеспечения проведения мониторинга, направляет в отдел экономического развития администрации Грачевского муниципального округа Ставропольского края сведения в соответствии с частью 7 Приказа Минэкономразвития России от 02 февраля 2021 года № 40 «Об утверждении порядка мониторинга реализации соглашений о государственно-частном партнерстве, соглашений о муниципально-частном партнерстве» (далее – Приказ Минэкономразвития России от 02 февраля 2021 года № 40) для размещения на сайте государственной автоматизированной информационной системы «Управление» данной информаци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7.2. Публичный партнер в течение всего периода реализации проекта (с момента принятия решения о реализации проекта до момента полного исполнения сторонами всех обязательств по соглашению) до 10 числа месяца, следующего за отчетным полугодием, направляет в отдел экономического развития администрации Грачевского муниципального округа Ставропольского края сведения о фактических сроках исполнения сторонами обязательств по соглашению, а также о фактически достигнутых значениях критериев эффективности проекта и значениях показателей его сравнительного преимущества, на основании которых получено положительное заключение уполномоченного органа для размещения в государственной автоматизированной информационной системе «Управление». При этом информация обо всех юридически значимых действиях в отношении соглашения, в том числе заключение, внесение изменений и расторжение соглашения, государственная регистрация прав на владение и пользование объектом, подписание актов о приеме-передаче объекта, передача земельных участков, приемка выполненных работ по строительству (реконструкции) объекта, ввод объекта в эксплуатацию,  направляются в электронном виде в отдел информационных технологий для размещения в государственной автоматизированной информационной системы «Управление» в течение 6 дней со дня совершения таких действий с приложением копий соответствующих документов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Уполномоченный орган в целях проведения мониторинга обеспечивает текущую проверку в рамках компетенции на достоверность внесенных</w:t>
      </w:r>
      <w:r>
        <w:rPr>
          <w:rFonts w:cs="Times New Roman" w:ascii="Times New Roman" w:hAnsi="Times New Roman"/>
          <w:spacing w:val="10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публичным партнером в электронном виде посредством государственной автоматизированной информационной системы «Управление» сведений и документов, а также ежегодно формирует результаты мониторинга реализации соглашения о МЧП по состоянию на 1 января года, следующего за отчетным, в соответствии с Приказом Минэкономразвития России                                 от 02 февраля 2021 года № 40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7.3. Уполномоченный орган ежегодно до 1 февраля года, следующего за отчетным годом, представляет в уполномоченный орган Ставропольского края результаты мониторинга соглашений о муниципально-частном партнерстве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7.4. Результаты мониторинга о реализации соглашения о МЧП подлежат размещению на официальном сайте Граче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8. Информация о проекте МЧП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8.1. Размещению на официальном сайте Грачевского муниципального округа Ставропольского края в информационно-телекоммуникационной сети «Интернет» подлежит следующая информация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1) информация о проекте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2) решение о реализации проекта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3) реестр соглашений о муниципально-частном партнерстве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4) результаты мониторинга реализации соглашени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5) отчеты о результатах проверок исполнения частным партнером обязательств по соглашению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6) конкурсная документация и информация о порядке проведения конкурсных процедур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  <w:lang w:bidi="ru-RU"/>
        </w:rPr>
        <w:t>иная информация, подлежащая размещению в соответствии с Законом № 224-ФЗ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8.2. Информация, размещенная на официальном сайте на официальном сайте Грачевского муниципального округа Ставропольского края в информационно-телекоммуникационной сети «Интернет», должна быть полной, актуальной и достоверной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8.3. Размещение информации о проекте МЧП осуществля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организационный отдел администрации Грачевского муниципального округа Ставропольского края на основании заявок и материалов в электронном виде, поступивших от публичного партнера, уполномоченного органа в сроки, указанные в заявках и соответствующие требованиям Закона № 224-ФЗ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sectPr>
      <w:headerReference w:type="default" r:id="rId2"/>
      <w:headerReference w:type="first" r:id="rId3"/>
      <w:type w:val="nextPage"/>
      <w:pgSz w:w="11906" w:h="16800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2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  <w:lang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  <w:lang w:bidi="ru-RU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  <w:lang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  <w:lang w:bidi="ru-RU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 Знак Знак2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</w:rPr>
  </w:style>
  <w:style w:type="character" w:styleId="Style19">
    <w:name w:val="Не вступил в силу"/>
    <w:qFormat/>
    <w:rPr>
      <w:b w:val="false"/>
      <w:bCs w:val="false"/>
      <w:color w:val="00000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</w:rPr>
  </w:style>
  <w:style w:type="character" w:styleId="Style24">
    <w:name w:val="Сравнение редакций. Удаленный фрагмент"/>
    <w:qFormat/>
    <w:rPr>
      <w:color w:val="000000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rFonts w:ascii="Segoe UI" w:hAnsi="Segoe UI" w:cs="Segoe UI"/>
      <w:sz w:val="18"/>
      <w:szCs w:val="18"/>
    </w:rPr>
  </w:style>
  <w:style w:type="character" w:styleId="Style27">
    <w:name w:val=" Знак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ind w:left="118" w:right="0" w:hanging="0"/>
      <w:jc w:val="left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highlight w:val="white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</w:pPr>
    <w:rPr>
      <w:highlight w:val="yellow"/>
    </w:rPr>
  </w:style>
  <w:style w:type="paragraph" w:styleId="Style34">
    <w:name w:val="Внимание: криминал!!"/>
    <w:basedOn w:val="Style33"/>
    <w:next w:val="Normal"/>
    <w:qFormat/>
    <w:pPr/>
    <w:rPr/>
  </w:style>
  <w:style w:type="paragraph" w:styleId="Style35">
    <w:name w:val="Внимание: недобросовестность!"/>
    <w:basedOn w:val="Style33"/>
    <w:next w:val="Normal"/>
    <w:qFormat/>
    <w:pPr/>
    <w:rPr/>
  </w:style>
  <w:style w:type="paragraph" w:styleId="Style36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highlight w:val="white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1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highlight w:val="cyan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highlight w:val="white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highlight w:val="red"/>
    </w:rPr>
  </w:style>
  <w:style w:type="paragraph" w:styleId="Style54">
    <w:name w:val="Куда обратиться?"/>
    <w:basedOn w:val="Style33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6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highlight w:val="yellow"/>
    </w:rPr>
  </w:style>
  <w:style w:type="paragraph" w:styleId="Style57">
    <w:name w:val="Необходимые документы"/>
    <w:basedOn w:val="Style33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9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/>
  </w:style>
  <w:style w:type="paragraph" w:styleId="Style61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4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5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7">
    <w:name w:val="Пример."/>
    <w:basedOn w:val="Style33"/>
    <w:next w:val="Normal"/>
    <w:qFormat/>
    <w:pPr/>
    <w:rPr/>
  </w:style>
  <w:style w:type="paragraph" w:styleId="Style68">
    <w:name w:val="Примечание."/>
    <w:basedOn w:val="Style33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highlight w:val="yellow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highlight w:val="yellow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78">
    <w:name w:val="Содержимое таблицы"/>
    <w:basedOn w:val="Normal"/>
    <w:qFormat/>
    <w:pPr>
      <w:suppressLineNumbers/>
    </w:pPr>
    <w:rPr/>
  </w:style>
  <w:style w:type="paragraph" w:styleId="Style79">
    <w:name w:val="Заголовок таблицы"/>
    <w:basedOn w:val="Style78"/>
    <w:qFormat/>
    <w:pPr>
      <w:suppressLineNumbers/>
      <w:jc w:val="center"/>
    </w:pPr>
    <w:rPr>
      <w:b/>
      <w:bCs/>
    </w:rPr>
  </w:style>
  <w:style w:type="paragraph" w:styleId="Style80">
    <w:name w:val="Содержимое врезки"/>
    <w:basedOn w:val="Normal"/>
    <w:qFormat/>
    <w:pPr/>
    <w:rPr/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Style81">
    <w:name w:val="Обычный (веб)"/>
    <w:basedOn w:val="Normal"/>
    <w:qFormat/>
    <w:pPr>
      <w:widowControl/>
      <w:autoSpaceDE w:val="true"/>
      <w:spacing w:before="100" w:after="0"/>
      <w:ind w:left="119" w:right="0" w:hanging="0"/>
      <w:jc w:val="left"/>
    </w:pPr>
    <w:rPr>
      <w:rFonts w:ascii="Times New Roman" w:hAnsi="Times New Roman" w:cs="Times New Roman"/>
      <w:color w:val="000000"/>
    </w:rPr>
  </w:style>
  <w:style w:type="paragraph" w:styleId="Western">
    <w:name w:val="western"/>
    <w:basedOn w:val="Normal"/>
    <w:qFormat/>
    <w:pPr>
      <w:widowControl/>
      <w:autoSpaceDE w:val="true"/>
      <w:spacing w:before="100" w:after="0"/>
      <w:ind w:left="119" w:right="0" w:hanging="0"/>
      <w:jc w:val="left"/>
    </w:pPr>
    <w:rPr>
      <w:rFonts w:ascii="Times New Roman" w:hAnsi="Times New Roman" w:cs="Times New Roman"/>
      <w:color w:val="000000"/>
      <w:sz w:val="28"/>
      <w:szCs w:val="28"/>
    </w:rPr>
  </w:style>
  <w:style w:type="paragraph" w:styleId="221">
    <w:name w:val="Основной текст 2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9:17:00Z</dcterms:created>
  <dc:creator>Иван Морозов</dc:creator>
  <dc:description>Документ экспортирован из системы ГАРАНТ</dc:description>
  <cp:keywords/>
  <dc:language>en-US</dc:language>
  <cp:lastModifiedBy>1- pc</cp:lastModifiedBy>
  <cp:lastPrinted>2022-01-14T20:26:00Z</cp:lastPrinted>
  <dcterms:modified xsi:type="dcterms:W3CDTF">2022-01-14T17:27:00Z</dcterms:modified>
  <cp:revision>9</cp:revision>
  <dc:subject/>
  <dc:title/>
</cp:coreProperties>
</file>