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</w:t>
      </w:r>
    </w:p>
    <w:p>
      <w:pPr>
        <w:pStyle w:val="ConsNormal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Normal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21 г. № 1060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ые за развитие муниципально-частного партнерства на территории Грачевского муниципального округа Ставропольского края, для осуществления отдельных полномочий в сфере муниципально-частного партнер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целях регулирования взаимоотношений администрации Грачевского муниципального округа Ставропольского края и юридических лиц в рамках муниципально-частного партнерства, в соответствии с федеральным законом от 13 июля 2015 года № 224-ФЗ «О государственно-частном партнерстве, муниципально-частном партнерстве в Российской Федерации» (далее – Закон № 224-ФЗ), Уставом Грачевского муниципального округа Ставропольского края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 Определить заместителей главы администрации Грачевского муниципального округа Ставропольского края, курирующих сферу деятельности, к которой относится проект муниципально-частного партнерства, ответственными должностными лицами за осуществление следующих полномочий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. 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 Оформление решения о реализации проекта муниципально-частного партнерства, публичным партнером которого является Грачевский муниципальный округ Ставропольского края;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ставление следующих материалов в уполномоченный орган исполнительной власти Ставропольского края в сфере государственно-частного партнерства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1. Проект муниципально-частного партнерства и финансовой модели проекта муниципально-частного партнерства, оформленного в соответствии с требованиями, установленными Министерством экономического развития Российской Федерации, для проведения оценки эффективности проекта муниципально-частного партнерства, публичным партнером которого является Грачевский муниципальный округ Ставропольского края, и его преимущество в соответствии с частями 2 – 5 статьи 9 Закона № 224-ФЗ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2. Результаты мониторинга информации о соглашении по муниципально-частному партнерств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 Осуществление мониторинга реализации соглашения о муниципально-частном партнерстве, проводимого в порядке, установленном Министерством экономического развития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существление публичным партнером контроля за исполнением соглашения о муниципально-частном партнерств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8. Осуществление иных полномочий, предусмотренных федеральным и региональным законодательством и нормативными правовыми актами Грачевского муниципального округа Ставропольского кра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 Определить начальника отдела экономического развития администрации Грачевского муниципального округа Ставропольского края ответственным должностным лицом за осуществление следующих полномочий: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 Содействие в защите прав и законных интересов публичного партнера в процессе реализации соглашения о муниципально-частном партнерстве;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ение реестра заключенных соглашений о муниципально-частном партнерств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убликование материалов муниципально-частного партнерства в автоматизированной информационной системе «Управление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00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  <w:lang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</w:rPr>
  </w:style>
  <w:style w:type="character" w:styleId="Style19">
    <w:name w:val="Не вступил в силу"/>
    <w:qFormat/>
    <w:rPr>
      <w:b w:val="false"/>
      <w:bCs w:val="false"/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Segoe UI" w:hAnsi="Segoe UI" w:cs="Segoe UI"/>
      <w:sz w:val="18"/>
      <w:szCs w:val="18"/>
    </w:rPr>
  </w:style>
  <w:style w:type="character" w:styleId="Style27">
    <w:name w:val=" Зна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118" w:right="0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highlight w:val="white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highlight w:val="yellow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highlight w:val="white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1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highlight w:val="cyan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highlight w:val="white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highlight w:val="red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highlight w:val="yello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highlight w:val="yellow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highlight w:val="yellow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Style81">
    <w:name w:val="Обычный (веб)"/>
    <w:basedOn w:val="Normal"/>
    <w:qFormat/>
    <w:pPr>
      <w:widowControl/>
      <w:autoSpaceDE w:val="true"/>
      <w:spacing w:before="100" w:after="0"/>
      <w:ind w:left="119" w:right="0" w:hanging="0"/>
      <w:jc w:val="left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119" w:right="0" w:hanging="0"/>
      <w:jc w:val="left"/>
    </w:pPr>
    <w:rPr>
      <w:rFonts w:ascii="Times New Roman" w:hAnsi="Times New Roman" w:cs="Times New Roman"/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9:16:00Z</dcterms:created>
  <dc:creator>Иван Морозов</dc:creator>
  <dc:description>Документ экспортирован из системы ГАРАНТ</dc:description>
  <cp:keywords/>
  <dc:language>en-US</dc:language>
  <cp:lastModifiedBy>1- pc</cp:lastModifiedBy>
  <cp:lastPrinted>2022-01-14T20:25:00Z</cp:lastPrinted>
  <dcterms:modified xsi:type="dcterms:W3CDTF">2022-01-14T17:26:00Z</dcterms:modified>
  <cp:revision>7</cp:revision>
  <dc:subject/>
  <dc:title/>
</cp:coreProperties>
</file>