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1"/>
        <w:rPr>
          <w:szCs w:val="22"/>
        </w:rPr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1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19"/>
        <w:gridCol w:w="3343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Грачевка</w:t>
            </w:r>
          </w:p>
        </w:tc>
        <w:tc>
          <w:tcPr>
            <w:tcW w:w="3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</w:t>
            </w:r>
            <w:r>
              <w:rPr>
                <w:sz w:val="28"/>
                <w:szCs w:val="28"/>
              </w:rPr>
              <w:t xml:space="preserve">______      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рачевского муниципального округа Ставропольского края от 25 мая 2021 г. № 334 «Об утверждении схем размещения нестационарных торговых объектов на территории Грачевского муниципальн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28 декабря 2009 г.                          № 381-ФЗ «Об основах государственного регулирования торговой деятельности в Российской Федерации», от 06 октября 2003 г. № 131-ФЗ «Об общих принципах организации местного самоуправления в Российской Федерации», от 26 июля 2006 г. № 135-ФЗ «О защите конкуренции», приказом минэкономразвития Ставропольского края от 12 апреля 2023                     № 207/од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, администрация Грачевского муниципального округа Ставрополь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Грачевского муниципального округа Ставропольского края                                       от 25 мая 2021 г. № 334 «Об утверждении схем размещения нестационарных торговых объектов на территории Грачевского муниципального округа Ставропольского края»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1. Схему размещения нестационарных торговых объектов на территории Грачевского муниципального округа Ставропольского края изложить в новой редакции согласно приложению 1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. Признать утратившим силу постановление администрации Грачевского муниципального округа Ставропольского края                                         от 20 апреля 2023 г. № 324 «О внесении изменений в постановление администрации Грачевского муниципального округа Ставропольского края от 25 мая 2021 г. № 334 «Об утверждении схем размещения нестационарных торговых объектов на территории Грачевского муниципального округа Ставропольского края»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первого заместителя главы администрации Грачевского муниципального округа Ставропольского края Шкабурина М.Д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3. Настоящее постановление вступает в силу со дня его обнародования.</w:t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3:15:00Z</dcterms:created>
  <dc:creator>User</dc:creator>
  <dc:description/>
  <cp:keywords/>
  <dc:language>en-US</dc:language>
  <cp:lastModifiedBy>администрация</cp:lastModifiedBy>
  <cp:lastPrinted>2021-04-30T11:43:00Z</cp:lastPrinted>
  <dcterms:modified xsi:type="dcterms:W3CDTF">2024-03-17T07:43:00Z</dcterms:modified>
  <cp:revision>6</cp:revision>
  <dc:subject/>
  <dc:title>Об освобождении</dc:title>
</cp:coreProperties>
</file>