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ТВЕРЖДЕНА </w:t>
      </w:r>
    </w:p>
    <w:p>
      <w:pPr>
        <w:pStyle w:val="Normal"/>
        <w:ind w:left="45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0"/>
        <w:jc w:val="both"/>
        <w:rPr/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чевского муниципального округа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</w:t>
      </w:r>
    </w:p>
    <w:p>
      <w:pPr>
        <w:pStyle w:val="Normal"/>
        <w:ind w:left="450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чевского муниципального округа Ставропольского кра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здание условий для обеспечения доступным и комфортным жильем граждан Грачевского муниципального округа Ставропольского края»</w:t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Par33"/>
      <w:bookmarkStart w:id="1" w:name="Par33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Программ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«Создание условий для обеспечения доступным и комфортным жильем граждан Грачевского муниципального округа Ставропольского края» (далее - Программа)</w:t>
            </w:r>
          </w:p>
          <w:p>
            <w:pPr>
              <w:pStyle w:val="Normal"/>
              <w:ind w:left="-108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Программ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работе с территориями администрации Грачевского муниципального округа Ставропольского края (далее – отдел по работе с территориями)</w:t>
            </w:r>
          </w:p>
          <w:p>
            <w:pPr>
              <w:pStyle w:val="Normal"/>
              <w:ind w:left="-108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 и архитектуры Ставропольского края (далее - минстрой края)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российские кредитные организации, определяемые на конкурсной основе в порядке, установленном минстроем края (по согласованию)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е организации, осуществляющие оказание услуг для молодых семей, проживающих на территории Ставропольского края (далее - край), признанных в установленном порядке нуждающимися в улучшении жилищных условий (далее - молодая семьи), по приобретению в их интересах жилья на первичном рынке жилья края (при необходимости), отобранные в порядке, определенном Минстроем края (по согласованию); физические лица (по согласованию)</w:t>
            </w:r>
          </w:p>
          <w:p>
            <w:pPr>
              <w:pStyle w:val="Normal"/>
              <w:ind w:left="-108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 Программ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жильем молодых семей Грачевского муниципального округа Ставропольского края»</w:t>
            </w:r>
          </w:p>
          <w:p>
            <w:pPr>
              <w:pStyle w:val="Normal"/>
              <w:ind w:left="-108"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жильем молодых семей Грачевского муниципального округа Ставропольского края, признанных нуждающимися в жилых помещениях для участия в Программе (далее – молодые семьи), доступным и комфортным жильем </w:t>
            </w:r>
          </w:p>
          <w:p>
            <w:pPr>
              <w:pStyle w:val="Normal"/>
              <w:ind w:left="-108" w:firstLine="567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каторы достижения целей Программы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ля молодых семей, получивших свидетельства (извещения) о праве на получение социальной выплаты на приобретение (строительство) жилого помещения, в общем количестве молодых семей, состоящих на учете в качестве нуждающихся в жилых помещениях в администрации муниципального округа</w:t>
            </w:r>
          </w:p>
          <w:p>
            <w:pPr>
              <w:pStyle w:val="Normal"/>
              <w:ind w:left="-108" w:firstLine="567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Программ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rPr/>
            </w:pPr>
            <w:r>
              <w:rPr>
                <w:sz w:val="28"/>
                <w:szCs w:val="28"/>
              </w:rPr>
              <w:t>2021 – 2026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рограммы составит 16 630,11 тыс. руб., в том числе по годам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 xml:space="preserve">в 2022 году – 3868,58 тыс. рублей; 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1028,61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4 году – 11498,34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115,01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119,97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по источникам финансового обеспечения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бюджет федеральный  1 098,48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 xml:space="preserve">в 2022 году – 0,00 тыс. рублей; 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411,08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4 году – 477,60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103,8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- 106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бюджет Ставропольского края 14 700,50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1 году - 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 xml:space="preserve">в 2022 году – 3675,15 тыс. рублей; 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– 566,1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4 году – 10 445,82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5,46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6 году – 7,98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бюджет Грачевского муниципального округа Ставропольского края 831,53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1 году - 0,0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 xml:space="preserve">в 2022 году - 193,43 тыс. рублей; 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3 году - 51,43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4 году – 574,92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5,7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6,00 тыс. рублей;</w:t>
            </w:r>
          </w:p>
          <w:p>
            <w:pPr>
              <w:pStyle w:val="Normal"/>
              <w:ind w:lef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-108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х и заемных средств молодых семей, используемых для частичной оплаты стоимости приобретаемого (строящегося) жилья</w:t>
            </w:r>
          </w:p>
          <w:p>
            <w:pPr>
              <w:pStyle w:val="Normal"/>
              <w:ind w:left="-108" w:firstLine="56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6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237" w:type="dxa"/>
            <w:tcBorders/>
          </w:tcPr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доли молодых семей, получивших свидетельства (извещения) о праве на получение социальной выплаты на приобретение (строительство) жилого помещения, в общем количестве молодых семей, состоящих на учете в качестве нуждающихся в жилых помещениях </w:t>
            </w:r>
            <w:r>
              <w:rPr>
                <w:bCs/>
                <w:color w:val="000000"/>
                <w:sz w:val="28"/>
                <w:szCs w:val="28"/>
              </w:rPr>
              <w:t>в администрации муниципального округа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0,0 % в 2020 году до 60,0 % в 2026 году.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и цели реализуемой в Грачевском муниципальном округе Ставропольского края жилищной политик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рограмма сформирована исходя из принципов долгосрочных целей социально-экономического развития Грачевского муниципального округа Ставропольского края и показателей (индикаторов) их достижения в соответствии с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Указом Президента Российской Федерации от 07 мая 2012 г. № 600 «О мерах по обеспечению граждан Российской Федерации доступным и комфортным жильем и повышению качества жилищно-коммунальных услуг</w:t>
        </w:r>
      </w:hyperlink>
      <w:r>
        <w:rPr>
          <w:color w:val="000000"/>
          <w:sz w:val="28"/>
          <w:szCs w:val="28"/>
        </w:rPr>
        <w:t xml:space="preserve">»; 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Указом Президента Российской Федерации от 07 мая 2018 г. № 204 «О национальных целях и стратегических задачах развития Российской Федерации на период до 2024 года»;</w:t>
      </w: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становлением Правительства Российской Федерации от 17 декабря 2010 г. № 1050 «О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постановлением Правительства Российской Федерации от 30 декабря 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м проектом «Жилье и городская среда», паспорт которого утвержден президиумом Совета при Президенте Российской Федерации по стратегическому развитию и национальным проектам (протокол от 24 сентября 2018 г. № 12)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Законом Ставропольского края "О Стратегии социально-экономического развития Ставропольского края до 2035 года" (в ред. постановления Правительства Ставропольского края от 31.03.2020 N 149-п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Ставропольского края от 29 декабря 2018 г. № 625-п «Об утверждении государственной программы Ставропольского края «Развитие градостроительства, строительства и архитектуры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тегией социально-экономического развития Грачевского муниципального района Ставропольского края до 2035 года, утвержденной решением Совета Грачевского муниципального района Ставропольского края от 17.12.2019 года № 6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ом разработки, реализации и оценки эффективности муниципальных программ Грачевского муниципального округа Ставропольского края, утвержденным постановлением администрации Грачевского муниципального округа Ставропольского края от 15.12.2020 г. № 22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ми указаниями по разработке и реализации муниципальных программ Грачевского муниципального округа Ставропольского края, утвержденными постановлением администрации Грачевского муниципального округа Ставропольского края от 15.12.2020 г. № 23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нем муниципальных программ Грачевского муниципального округа Ставропольского края, планируемых к разработке в 2020 году, утвержденных распоряжением администрации Грачевского муниципального округа от 15.12.2020 г. № 24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Программе учтены основные приоритеты ведомственной целевой программы государственной </w:t>
      </w:r>
      <w:hyperlink r:id="rId3">
        <w:r>
          <w:rPr>
            <w:rStyle w:val="InternetLink"/>
            <w:color w:val="000000"/>
            <w:sz w:val="28"/>
            <w:szCs w:val="28"/>
          </w:rPr>
          <w:t>программы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сийской Федерации «Обеспечение доступным и комфортным жильем и коммунальными услугами граждан Российской Федерации» и подпрограммы "Создание условий для обеспечения доступным и комфортным жильем граждан в Ставропольском крае" государственной программы Ставропольского края </w:t>
      </w:r>
      <w:r>
        <w:rPr>
          <w:color w:val="000000"/>
          <w:sz w:val="28"/>
          <w:szCs w:val="28"/>
        </w:rPr>
        <w:t>«Развитие градостроительства, строительства и архитектуры», благодаря чему</w:t>
      </w:r>
      <w:r>
        <w:rPr>
          <w:sz w:val="28"/>
          <w:szCs w:val="28"/>
        </w:rPr>
        <w:t xml:space="preserve"> молодые семьи муниципального округа смогут улучшить жилищные услов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ая цель муниципальной жилищной политики на период до 2026 года - создание благоприятных условий для обеспечения доступным и комфортным жильем граждан Грачевского муниципального округа Ставропольского края (далее - жители муниципального округа) путем участия администрации муниципального округа в федеральных, региональных программах, направленных на улучшение жилищных условий молодых семей, предоставляя им социальные выплаты на приобретение (строительство) жиль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 приоритетам реализуемой в муниципальном округе жилищной политики относится формирование рынка доступного жилья в муниципальном округ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реализации Программы администрацией муниципального округа будет осуществлять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зработка и реализация подпрограмм Программы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ероприятий Программы с учетом местных особенностей и передового опы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ые функции по решению Министерства строительства и жилищно-коммунального хозяйства Российской Федерации, министерства строительства и архитектуры Ставропольского кра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ей Программы осуществляется путем решения задач и выполнения основных мероприятий подпрограммы «Обеспечение жильем молодых семей Грачевского муниципального округа Ставропольского края» Программы, согласно приложению 1 к Программе, взаимосвязанных по срокам, ресурсам и исполнителя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3%D1%80%D0%B8%D1%86%D0%B5%D0%BD%D0%BA%D0%BE/Desktop/%D0%B0%D0%B2%D0%B3%D1%83%D1%81%D1%82/%D0%9F%D1%80%D0%BE%D0%B3%D1%80%D0%B0%D0%BC%D0%BC%D0%B0%202019/%D0%9F%D1%80%D0%B8%D0%BE%D1%80%D0%B8%D1%82%D0%B5%D1%82%D1%8B%20%D0%B8%20%D1%86%D0%B5%D0%BB%D0%B8.doc" \l "P156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ведения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и</w:t>
      </w:r>
      <w:r>
        <w:rPr>
          <w:rFonts w:cs="Times New Roman" w:ascii="Times New Roman" w:hAnsi="Times New Roman"/>
          <w:sz w:val="28"/>
          <w:szCs w:val="28"/>
        </w:rPr>
        <w:t>ндикаторах достижения цели Программы и показателях решения задач подпрограммы Программы и их значениях приведены в приложении 2 к Программ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Ставропольского края в сравнении с другими целями Программы, влияющими на достижение тех же стратегических целей социально-экономического развития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, приведены в приложении 3 к Программе.</w:t>
      </w:r>
    </w:p>
    <w:p>
      <w:pPr>
        <w:pStyle w:val="ConsPlusNormal"/>
        <w:ind w:firstLine="567"/>
        <w:jc w:val="both"/>
        <w:rPr/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3%D1%80%D0%B8%D1%86%D0%B5%D0%BD%D0%BA%D0%BE/Desktop/%D0%B0%D0%B2%D0%B3%D1%83%D1%81%D1%82/%D0%9F%D1%80%D0%BE%D0%B3%D1%80%D0%B0%D0%BC%D0%BC%D0%B0%202019/%D0%9F%D1%80%D0%B8%D0%BE%D1%80%D0%B8%D1%82%D0%B5%D1%82%D1%8B%20%D0%B8%20%D1%86%D0%B5%D0%BB%D0%B8.doc" \l "P228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еречень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новных мероприятий подпрограммы Программы приведен в приложении 4 к Программе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%D0%93%D1%80%D0%B8%D1%86%D0%B5%D0%BD%D0%BA%D0%BE/Desktop/%D0%B0%D0%B2%D0%B3%D1%83%D1%81%D1%82/%D0%9F%D1%80%D0%BE%D0%B3%D1%80%D0%B0%D0%BC%D0%BC%D0%B0%202019/%D0%9F%D1%80%D0%B8%D0%BE%D1%80%D0%B8%D1%82%D0%B5%D1%82%D1%8B%20%D0%B8%20%D1%86%D0%B5%D0%BB%D0%B8.doc" \l "P2729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Объемы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источники финансового обеспечения Программы приведены в приложении 5 к Програм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</w:t>
      </w:r>
    </w:p>
    <w:tbl>
      <w:tblPr>
        <w:tblW w:w="5178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</w:tblGrid>
      <w:tr>
        <w:trPr/>
        <w:tc>
          <w:tcPr>
            <w:tcW w:w="517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ложение 1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муниципальной программе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, утвержденной постановлением администрации Грачевского муниципального округа Ставропольского края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«Обеспечение жильем молодых семей Грачевского муниципального округа Ставропольского края» муниципальной программы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подпрограммы «Обеспечение жильем молодых семей Грачевского муниципального округа Ставропольского края» муниципальной программы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подпрограммы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Обеспечение жильем молодых семей Грачевского муниципального округа Ставропольского края» муниципальной программы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 (далее – Подпрограмма, Программа)</w:t>
            </w:r>
          </w:p>
          <w:p>
            <w:pPr>
              <w:pStyle w:val="Normal"/>
              <w:ind w:lef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й исполнитель подпрограммы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тдел по работе с территориями администрации Грачевского муниципального округа Ставропольского края (далее - отдел по работе с территориями) </w:t>
            </w:r>
          </w:p>
          <w:p>
            <w:pPr>
              <w:pStyle w:val="Normal"/>
              <w:ind w:left="-108" w:firstLine="567"/>
              <w:jc w:val="both"/>
              <w:rPr>
                <w:rFonts w:eastAsia="Calibri"/>
                <w:sz w:val="28"/>
                <w:szCs w:val="28"/>
                <w:highlight w:val="green"/>
                <w:lang w:eastAsia="en-US"/>
              </w:rPr>
            </w:pPr>
            <w:r>
              <w:rPr>
                <w:rFonts w:eastAsia="Calibri"/>
                <w:sz w:val="28"/>
                <w:szCs w:val="28"/>
                <w:highlight w:val="green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исполнители подпрограммы: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сутствуют</w:t>
            </w:r>
          </w:p>
          <w:p>
            <w:pPr>
              <w:pStyle w:val="Normal"/>
              <w:ind w:lef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ники подпрограммы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инистерство строительства и архитектуры Ставропольского края (далее - минстрой края)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российские кредитные организации, определяемые на конкурсной основе в порядке, установленном минстроем края (по согласованию)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полномоченные организации, осуществляющие оказание услуг для молодых семей, проживающих на территории Ставропольского края (далее-край), признанных в установленном порядке нуждающимися в улучшении жилищных условий (далее-молодая семьи), по приобретению в их интересах жилья на первичном рынке жилья края (при необходимости), отобранные в порядке, определенном минстроем края (по согласованию);</w:t>
            </w:r>
          </w:p>
          <w:p>
            <w:pPr>
              <w:pStyle w:val="Normal"/>
              <w:ind w:lef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ические лица (по согласованию)</w:t>
            </w:r>
          </w:p>
          <w:p>
            <w:pPr>
              <w:pStyle w:val="Normal"/>
              <w:ind w:lef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и подпрограммы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казание государственной поддержки молодым семьям Грачевского муниципального округа Ставропольского края в улучшении жилищных условий</w:t>
            </w:r>
          </w:p>
          <w:p>
            <w:pPr>
              <w:pStyle w:val="Normal"/>
              <w:ind w:left="-108" w:firstLine="567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азатели решения задач подпрограммы: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молодых семей, проживающих на территории Грачевского муниципального округа Ставропольского края, получивших свидетельства (извещения) о праве на получение социальной выплаты на приобретение (строительство) жилья;</w:t>
            </w:r>
          </w:p>
          <w:p>
            <w:pPr>
              <w:pStyle w:val="Normal"/>
              <w:ind w:lef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личество молодых семей, улучшивших жилищные условия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молодых семей, улучшивших жилищные условия, в общем количестве молодых семей, состоящих на учете в качестве нуждающихся в жилых помещениях в администрации муниципального округа.</w:t>
            </w:r>
          </w:p>
          <w:p>
            <w:pPr>
              <w:pStyle w:val="Normal"/>
              <w:ind w:lef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роки реализации подпрограмм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-2026 годы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ы и источники финансового обеспечения подпрограммы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56" w:before="0" w:after="160"/>
              <w:ind w:left="-108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</w:t>
            </w:r>
            <w:r>
              <w:rPr>
                <w:sz w:val="28"/>
                <w:szCs w:val="28"/>
              </w:rPr>
              <w:t>финансового обеспечения Программы составит 16 630,11 тыс. руб., в том числе по годам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868,58 тыс. рублей; 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1028,61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4 году – 11498,34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115,01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6 году – 119,97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 w:before="0" w:after="160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источникам финансового обеспечения: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бюджет федеральный 1 098,48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0,00 тыс. рублей; 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11,08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4 году – 477,6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103,8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6 году - 106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бюджет Ставропольского края 14 700,50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– 3675,15 тыс. рублей; 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66,10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4 году – 10 445,82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5,46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6 году – 7,98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бюджет Грачевского муниципального округа Ставропольского края 831,53 тыс. рублей, в том числе по годам: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0,00 тыс. рублей;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2 году -193,43 тыс. рублей; </w:t>
            </w:r>
          </w:p>
          <w:p>
            <w:pPr>
              <w:pStyle w:val="Normal"/>
              <w:ind w:left="-10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-51,43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4 году – 574,92 тыс. рублей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5 году – 5,70 тыс. рублей;</w:t>
            </w:r>
          </w:p>
          <w:p>
            <w:pPr>
              <w:pStyle w:val="Normal"/>
              <w:spacing w:lineRule="auto" w:line="256" w:before="0" w:after="160"/>
              <w:ind w:left="-108" w:firstLine="567"/>
              <w:jc w:val="both"/>
              <w:rPr/>
            </w:pPr>
            <w:r>
              <w:rPr>
                <w:sz w:val="28"/>
                <w:szCs w:val="28"/>
              </w:rPr>
              <w:t>в 2026 году - 6,00 тыс. рублей</w:t>
            </w:r>
            <w:r>
              <w:rPr>
                <w:rFonts w:eastAsia="Calibri"/>
                <w:sz w:val="28"/>
                <w:szCs w:val="28"/>
                <w:lang w:eastAsia="en-US"/>
              </w:rPr>
              <w:t>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бственных и заемных средств молодых семей, используемых для частичной оплаты стоимости приобретаемого (строящегося) жилья </w:t>
            </w:r>
          </w:p>
          <w:p>
            <w:pPr>
              <w:pStyle w:val="Normal"/>
              <w:ind w:left="-108" w:firstLine="567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жидаемые конечные результаты реализации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ind w:left="-108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количества молодых семей, проживающих на территории Грачевского муниципального округа Ставропольского края, получивших свидетельства (извещения) о праве на получение социальной выплаты на приобретение (строительство) жилья, до 8  в 2026 году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количества молодых семей, улучшивших жилищные условия, до 8 в 2026 году;</w:t>
            </w:r>
          </w:p>
          <w:p>
            <w:pPr>
              <w:pStyle w:val="Normal"/>
              <w:ind w:left="-108" w:firstLine="567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увеличение доли молодых семей, улучшивших жилищные условия, в общем количестве молодых семей, состоящих на учете в качестве нуждающихся в жилых помещениях в администрации муниципального округа до 60% в 2026 год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Характеристика основных мероприятий Подпрограммы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дпрограммой предусмотрена реализация следующих основных мероприятий: 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дача свидетельств (извещений) молодым семья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ализация данного основного мероприятия Подпрограммы предполагает: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остановка на учет молодых семей, нуждающихся в улучшении жилищных услови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ормирование учетных дел молодых семе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ктуализации списков молодых семей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по обеспечению жильем молодых сем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рамках данного основного мероприятия Подпрограммы предполагается осуществить выдачу свидетельств (извещений) молодым семьям на улучшение жилищные услов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свидетельств (извещений) 33 молодым семья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ветственным исполнителем данного мероприятия Подпрограммы является отдел по работе с территориями. </w:t>
      </w:r>
    </w:p>
    <w:p>
      <w:pPr>
        <w:pStyle w:val="Normal"/>
        <w:numPr>
          <w:ilvl w:val="0"/>
          <w:numId w:val="2"/>
        </w:numPr>
        <w:autoSpaceDE w:val="false"/>
        <w:spacing w:lineRule="auto" w:line="256" w:before="0" w:after="1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Улучшение жилищных условий молодых сем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Реализация данного основного мероприятия Подпрограммы предполагает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бор данных о молодых семьях и формирование единой информационной базы данных о молодых семьях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жегодное определение объема бюджетных ассигнований бюджетных средств  на реализацию данного основного мероприятия Подпрограммы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оказание содействия в приобретении жилья молодым семьям за счет средств федерального бюджета, краевого бюджета и бюджета муниципального округ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влечение в жилищную сферу дополнительных финансовых средств банков и других организаций, предоставляющих ипотечные жилищные кредиты (займы), а также собственных средств молодых сем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(займы), в том числе ипотечных жилищных кредитов (займов), на приобретение жилья или строительство жилого дом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ственным исполнителем данного мероприятия Подпрограммы является отдел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sz w:val="28"/>
          <w:szCs w:val="28"/>
        </w:rPr>
        <w:t>по работе с территория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Непосредственным результатом реализации Подпрограммы станет улучшение жилищных условий 33 молодых семей путем реализации свидетельств (извещений) о праве на получение социальной выплаты за период  с 2021 по 2026 год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сновным исполнителем мероприятий является отдел по работе с территориями.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70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78" w:type="dxa"/>
        <w:jc w:val="left"/>
        <w:tblInd w:w="9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</w:tblGrid>
      <w:tr>
        <w:trPr/>
        <w:tc>
          <w:tcPr>
            <w:tcW w:w="5178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ложение 2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муниципальной программе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, утвержденной постановлением администрации Грачевского муниципального округа Ставропольского края </w:t>
            </w:r>
          </w:p>
        </w:tc>
      </w:tr>
    </w:tbl>
    <w:p>
      <w:pPr>
        <w:pStyle w:val="Normal"/>
        <w:suppressAutoHyphens w:val="true"/>
        <w:ind w:left="8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об индикаторах достижения целей муниципальной программы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 (далее – Программа) и показателях решения задач подпрограмм Программы и их значениях</w:t>
      </w:r>
    </w:p>
    <w:p>
      <w:pPr>
        <w:pStyle w:val="Normal"/>
        <w:suppressAutoHyphens w:val="tru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5210" w:type="dxa"/>
        <w:jc w:val="left"/>
        <w:tblInd w:w="-1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6"/>
        <w:gridCol w:w="5117"/>
        <w:gridCol w:w="1559"/>
        <w:gridCol w:w="992"/>
        <w:gridCol w:w="991"/>
        <w:gridCol w:w="991"/>
        <w:gridCol w:w="995"/>
        <w:gridCol w:w="993"/>
        <w:gridCol w:w="992"/>
        <w:gridCol w:w="992"/>
        <w:gridCol w:w="992"/>
      </w:tblGrid>
      <w:tr>
        <w:trPr>
          <w:tblHeader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blHeader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blHeader w:val="true"/>
          <w:trHeight w:val="24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«Обеспечение молодых семей Грачевского муниципального округа Ставропольского края, признанных нуждающимися в жилых помещениях для участия в Программе (далее – молодые семьи), доступным и комфортным жильем»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семей, получивших свидетельства (извещения) о праве на получение социальной выплаты на приобретение (строительство) жилого помещения, в общем количестве молодых семей, состоящих на учете в качестве нуждающихся в жилых помещениях в администрации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молодых семей Грачевского муниципального округа Ставропольского края»</w:t>
            </w:r>
          </w:p>
        </w:tc>
      </w:tr>
      <w:tr>
        <w:trPr>
          <w:trHeight w:val="768" w:hRule="atLeast"/>
        </w:trPr>
        <w:tc>
          <w:tcPr>
            <w:tcW w:w="15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«Оказание государственной поддержки молодым семьям Грачевского муниципального округа Ставропольского края в улучшении жилищных условий»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, проживающих на территории Грачевского муниципального округа Ставропольского края, получивших свидетельства (извещения) о праве на получение социальной выплаты на приобретение (строительство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18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олодых семей, улучшивших жилищные у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93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олодых семей, улучшивших жилищные условия, в общем количестве молодых семей, состоящих на учете в качестве нуждающихся в жилых помещениях в администрации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  <w:bookmarkStart w:id="2" w:name="P2557"/>
      <w:bookmarkStart w:id="3" w:name="P2557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8" w:type="dxa"/>
        <w:jc w:val="left"/>
        <w:tblInd w:w="9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</w:tblGrid>
      <w:tr>
        <w:trPr/>
        <w:tc>
          <w:tcPr>
            <w:tcW w:w="5178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ложение 3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муниципальной программе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, утвержденной постановлением администрации Грачевского муниципального округа Ставропольского края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 весовых коэффициентах, присвоенных целям </w:t>
      </w:r>
      <w:r>
        <w:rPr>
          <w:rFonts w:eastAsia="Calibri"/>
          <w:bCs/>
          <w:color w:val="000000"/>
          <w:sz w:val="28"/>
          <w:szCs w:val="28"/>
          <w:lang w:eastAsia="en-US"/>
        </w:rPr>
        <w:t xml:space="preserve">муниципальной программы Грачевского муниципального округа Ставропольского края </w:t>
      </w:r>
      <w:r>
        <w:rPr>
          <w:rFonts w:eastAsia="Calibri"/>
          <w:sz w:val="28"/>
          <w:szCs w:val="28"/>
          <w:lang w:eastAsia="en-US"/>
        </w:rPr>
        <w:t>«Создание условий для обеспечения доступным и комфортным жильем граждан Грачевского муниципального округа Ставропольского края»*</w:t>
      </w:r>
      <w:r>
        <w:rPr>
          <w:rFonts w:eastAsia="Calibri"/>
          <w:color w:val="000000"/>
          <w:sz w:val="28"/>
          <w:szCs w:val="28"/>
          <w:lang w:eastAsia="en-US"/>
        </w:rPr>
        <w:t>, задачам подпрограмм Программы, отражающих значимость (вес) цели Программы в достижении стратегических целей социально-экономического развития Ставропольского края в сравнении с другими целями Программы, влияющими на достижение тех же стратегических целей социально-экономического развития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 **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51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54"/>
        <w:gridCol w:w="993"/>
        <w:gridCol w:w="1228"/>
        <w:gridCol w:w="1229"/>
        <w:gridCol w:w="1228"/>
        <w:gridCol w:w="1229"/>
        <w:gridCol w:w="1228"/>
        <w:gridCol w:w="1229"/>
      </w:tblGrid>
      <w:tr>
        <w:trPr>
          <w:tblHeader w:val="true"/>
          <w:trHeight w:val="4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Цели программы и задачи подпрограмм Программы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начения весовых коэффициентов, присвоенных целям Программы и задачам подпрограмм Программы по годам</w:t>
            </w:r>
          </w:p>
        </w:tc>
      </w:tr>
      <w:tr>
        <w:trPr>
          <w:tblHeader w:val="true"/>
          <w:trHeight w:val="71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02</w:t>
            </w:r>
            <w:r>
              <w:rPr>
                <w:rFonts w:eastAsia="Calibri"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2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4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6 год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9</w:t>
            </w:r>
          </w:p>
        </w:tc>
      </w:tr>
      <w:tr>
        <w:trPr>
          <w:trHeight w:val="413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ь 1 Программы «Обеспечение молодых семей Грачевского муниципального округа Ставропольского края, признанных нуждающимися в жилых помещениях для участия в Программе (далее – молодые семьи), доступным и комфортным жильем</w:t>
            </w:r>
            <w:r>
              <w:rPr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1.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0</w:t>
            </w:r>
          </w:p>
        </w:tc>
      </w:tr>
      <w:tr>
        <w:trPr>
          <w:trHeight w:val="413" w:hRule="atLeast"/>
        </w:trPr>
        <w:tc>
          <w:tcPr>
            <w:tcW w:w="15169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дпрограмма «Обеспечение жильем молодых семей Грачевского муниципального округа Ставропольского края» (далее для целей настоящего раздела – Подпрограмма)</w:t>
            </w:r>
          </w:p>
          <w:p>
            <w:pPr>
              <w:pStyle w:val="Normal"/>
              <w:tabs>
                <w:tab w:val="clear" w:pos="708"/>
                <w:tab w:val="left" w:pos="6735" w:leader="none"/>
              </w:tabs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413" w:hRule="atLeast"/>
        </w:trPr>
        <w:tc>
          <w:tcPr>
            <w:tcW w:w="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дача Подпрограмм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«</w:t>
            </w: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казание поддержки молодым семьям Грачевского муниципального округа Ставропольского края в улучшении жилищных условий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rFonts w:eastAsia="Calibri"/>
                <w:spacing w:val="-20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pacing w:val="-20"/>
                <w:sz w:val="28"/>
                <w:szCs w:val="28"/>
                <w:lang w:val="en-US" w:eastAsia="en-US"/>
              </w:rPr>
              <w:t>1.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eastAsia="Calibri"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20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eastAsia="Calibri"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20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eastAsia="Calibri"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20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eastAsia="Calibri"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20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center"/>
              <w:rPr>
                <w:rFonts w:eastAsia="Calibri"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20"/>
                <w:sz w:val="28"/>
                <w:szCs w:val="28"/>
                <w:lang w:eastAsia="en-US"/>
              </w:rPr>
              <w:t>1,0</w:t>
            </w:r>
          </w:p>
        </w:tc>
        <w:tc>
          <w:tcPr>
            <w:tcW w:w="1229" w:type="dxa"/>
            <w:tcBorders/>
          </w:tcPr>
          <w:p>
            <w:pPr>
              <w:pStyle w:val="Normal"/>
              <w:jc w:val="center"/>
              <w:rPr>
                <w:rFonts w:eastAsia="Calibri"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spacing w:val="-20"/>
                <w:sz w:val="28"/>
                <w:szCs w:val="28"/>
                <w:lang w:eastAsia="en-US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 w:before="0" w:after="200"/>
        <w:ind w:left="142" w:firstLine="709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*Далее в настоящем Приложении используется сокращение – Программа.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 w:before="0" w:after="200"/>
        <w:ind w:left="142" w:firstLine="709"/>
        <w:rPr/>
      </w:pPr>
      <w:r>
        <w:rPr>
          <w:rFonts w:eastAsia="Calibri"/>
          <w:sz w:val="20"/>
          <w:szCs w:val="20"/>
          <w:lang w:eastAsia="en-US"/>
        </w:rPr>
        <w:t>**Далее в настоящем Приложении используется сокращение – весовые коэффициенты, присвоенные целям Программы и задачам подпрограмм Программы»</w:t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before="0" w:after="20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551" w:type="dxa"/>
        <w:jc w:val="left"/>
        <w:tblInd w:w="-8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65"/>
        <w:gridCol w:w="786"/>
        <w:gridCol w:w="3592"/>
        <w:gridCol w:w="2268"/>
        <w:gridCol w:w="3495"/>
        <w:gridCol w:w="1560"/>
        <w:gridCol w:w="1275"/>
        <w:gridCol w:w="284"/>
        <w:gridCol w:w="1281"/>
        <w:gridCol w:w="562"/>
        <w:gridCol w:w="708"/>
      </w:tblGrid>
      <w:tr>
        <w:trPr>
          <w:trHeight w:val="375" w:hRule="atLeast"/>
        </w:trPr>
        <w:tc>
          <w:tcPr>
            <w:tcW w:w="67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4" w:name="RANGE!A1%3AG14"/>
            <w:bookmarkStart w:id="5" w:name="RANGE!A1%3AG14"/>
            <w:bookmarkEnd w:id="5"/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риложение 4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15" w:hRule="atLeast"/>
        </w:trPr>
        <w:tc>
          <w:tcPr>
            <w:tcW w:w="7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350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0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ложение 4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муниципальной программе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, утвержденной постановлением администрации Грачевского муниципального округа Ставропольского края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230" w:hRule="atLeast"/>
        </w:trPr>
        <w:tc>
          <w:tcPr>
            <w:tcW w:w="15281" w:type="dxa"/>
            <w:gridSpan w:val="10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  <w:br/>
              <w:t xml:space="preserve">основных мероприятий подпрограмм муниципальной программы Грачевского муниципального округа Ставропольского края «Создание условий для обеспечения доступным и </w:t>
              <w:br/>
              <w:t>комфортным жильем граждан Грачевского муниципального округа Ставропольского края»</w:t>
            </w:r>
          </w:p>
        </w:tc>
        <w:tc>
          <w:tcPr>
            <w:tcW w:w="12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5" w:firstLine="13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 п/п</w:t>
            </w:r>
          </w:p>
        </w:tc>
        <w:tc>
          <w:tcPr>
            <w:tcW w:w="4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ип основного  мероприятия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</w:t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1995" w:hRule="atLeast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чала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кончания реализации</w:t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6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Цель 1.«Обеспечение молодых семей Грачевского муниципального округа Ставропольского края, признанных нуждающимися в жилых помещениях для участия в Программе (далее – молодые семьи), доступным и комфортным жильем </w:t>
            </w:r>
          </w:p>
        </w:tc>
      </w:tr>
      <w:tr>
        <w:trPr>
          <w:trHeight w:val="4875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«Обеспечение жильем молодых семей Грачевского муниципального округа Ставропольского края» (далее для целей настоящего пункта – Подпрограмма)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 Грачевского муниципального округ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работе с территориями администрации Грачевского муниципального округа Ставропольского края (далее - отдел по работе с территориями);</w:t>
            </w:r>
            <w:r>
              <w:rPr>
                <w:color w:val="000000"/>
                <w:sz w:val="28"/>
                <w:szCs w:val="28"/>
              </w:rPr>
              <w:br/>
              <w:t>министерство строительства и архитектуры Ставропольского края (далее - минстрой края);</w:t>
              <w:br/>
              <w:t>российские кредитные организации (по согласованию);</w:t>
              <w:br/>
              <w:t>уполномоченные организации, осуществляющие оказание услуг для молодых семей, проживающих на территории края, признанных в установленном порядке нуждающимися в улучшении жилищных условий (далее-молодые семьи), по приобретению в их интересах жилья на первичном рынке жилья края (при необходимости), отобранные в порядке, определенном Минстроем края (далее - уполномоченные организации) (по согласованию);</w:t>
              <w:br/>
              <w:t>физические лица (по согласованию)</w:t>
              <w:br/>
              <w:t xml:space="preserve">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ункт 1 приложения 2 к Программе</w:t>
            </w:r>
          </w:p>
        </w:tc>
      </w:tr>
      <w:tr>
        <w:trPr>
          <w:trHeight w:val="825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 том числе следующие основные мероприятия Подпрограммы в разрезе задач Подпрограммы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5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Задача 1. «Оказание государственной поддержки молодым семьям Грачевского муниципального округа Ставропольского края в улучшении жилищных условий»</w:t>
            </w:r>
          </w:p>
        </w:tc>
      </w:tr>
      <w:tr>
        <w:trPr>
          <w:trHeight w:val="2250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свидетельств (извещений) молодым семь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 Грачевского муниципального округ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по работе с территория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ункт 2 приложения 2 к Программе</w:t>
            </w:r>
          </w:p>
        </w:tc>
      </w:tr>
      <w:tr>
        <w:trPr>
          <w:trHeight w:val="2790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лучшение жилищных условий молод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 Грачевского муниципального округа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дел по работе с территориями; Минстрой края; российские кредитные организации (по согласованию);</w:t>
              <w:br/>
              <w:t>уполномоченные организации (по согласованию);</w:t>
              <w:br/>
              <w:t>физические лица (по согласова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6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ункты 3, 4 приложения 2 к Программе</w:t>
            </w:r>
          </w:p>
        </w:tc>
      </w:tr>
    </w:tbl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35" w:leader="none"/>
        </w:tabs>
        <w:rPr/>
      </w:pPr>
      <w:r>
        <w:rPr/>
      </w:r>
    </w:p>
    <w:tbl>
      <w:tblPr>
        <w:tblW w:w="5178" w:type="dxa"/>
        <w:jc w:val="left"/>
        <w:tblInd w:w="9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</w:tblGrid>
      <w:tr>
        <w:trPr/>
        <w:tc>
          <w:tcPr>
            <w:tcW w:w="5178" w:type="dxa"/>
            <w:tcBorders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иложение 5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 муниципальной программе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, утвержденной постановлением администрации Грачевского муниципального округа Ставропольского края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left="9639" w:firstLine="1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ing1"/>
        <w:spacing w:lineRule="exact" w:line="24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6" w:name="sub_232320"/>
      <w:bookmarkEnd w:id="6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МЫ И ИСТОЧНИКИ</w:t>
      </w:r>
    </w:p>
    <w:p>
      <w:pPr>
        <w:pStyle w:val="Heading1"/>
        <w:spacing w:lineRule="exact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инансового обеспечения муниципальной программы Грачевского муниципального округа Ставропольского края</w:t>
      </w:r>
    </w:p>
    <w:p>
      <w:pPr>
        <w:pStyle w:val="Heading1"/>
        <w:spacing w:lineRule="exact" w:line="240"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оздание условий для обеспечения доступным и комфортным жильем граждан Грачевского муниципального округа Ставропольского края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15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689"/>
        <w:gridCol w:w="3827"/>
        <w:gridCol w:w="848"/>
        <w:gridCol w:w="1134"/>
        <w:gridCol w:w="1276"/>
        <w:gridCol w:w="1276"/>
        <w:gridCol w:w="1417"/>
        <w:gridCol w:w="1017"/>
      </w:tblGrid>
      <w:tr>
        <w:trPr>
          <w:tblHeader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п/п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Источники финансового обеспечения по ответственному исполнителю подпрограммы программы, основному мероприятию подпрограммы программы</w:t>
            </w:r>
          </w:p>
        </w:tc>
        <w:tc>
          <w:tcPr>
            <w:tcW w:w="6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бъемы финансового обеспечения по годам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тыс. рублей</w:t>
            </w:r>
          </w:p>
        </w:tc>
      </w:tr>
      <w:tr>
        <w:trPr>
          <w:tblHeader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0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026</w:t>
            </w:r>
          </w:p>
        </w:tc>
      </w:tr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9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Грачевского муниципального округа Ставропольского края «Создание условий для обеспечения доступным и комфортным жильем граждан Грачевского муниципального округа Ставропольского края»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86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2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149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15,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19,9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Средства федерального бюджета, в т.ч. предусмотрен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1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7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3,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6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делу по работе с территория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1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7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3,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6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Средства бюджета Ставропольского края, в т.ч предусмотрен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67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6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44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7,98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делу по работе с территория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67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6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44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7,98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 т.ч. предусмотрен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9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6,00</w:t>
            </w:r>
          </w:p>
        </w:tc>
      </w:tr>
      <w:tr>
        <w:trPr>
          <w:trHeight w:val="357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делу по работе с территория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9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6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Подпрограмма «Обеспечение жильем молодых семей Грачевского муниципального округа Ставропольского кра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86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2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149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15,0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19,9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Средства федераль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1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7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3,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6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делу по работе с территория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1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7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3,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6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Средства бюджета Ставропольского края, в т.ч предусмотрен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67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6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44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7,98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делу по работе с территория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67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6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44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7,98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 т.ч. предусмотрен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9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6,00</w:t>
            </w:r>
          </w:p>
        </w:tc>
      </w:tr>
      <w:tr>
        <w:trPr>
          <w:trHeight w:val="68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делу по работе с территория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9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6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709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1.1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Основное мероприятие: </w:t>
            </w:r>
          </w:p>
          <w:p>
            <w:pPr>
              <w:pStyle w:val="Normal"/>
              <w:widowControl w:val="false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видетельств (извещений) молодым семья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Средства бюджета Ставропольского края,  в т.ч. предусмотрен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делу по работе с территория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 т.ч. предусмотрен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>
          <w:trHeight w:val="56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делу по работе с территория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42" w:right="-108" w:hanging="0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.</w:t>
            </w:r>
            <w:r>
              <w:rPr>
                <w:rFonts w:eastAsia="SimSun;宋体"/>
                <w:kern w:val="2"/>
                <w:sz w:val="28"/>
                <w:szCs w:val="28"/>
                <w:lang w:val="en-US" w:eastAsia="hi-IN" w:bidi="hi-IN"/>
              </w:rPr>
              <w:t>2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.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сновное мероприяти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Улучшение жилищных условий молодых сем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сего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868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2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1498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15,0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19,97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Средства федерального бюдже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1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7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3,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6,00</w:t>
            </w:r>
          </w:p>
        </w:tc>
      </w:tr>
      <w:tr>
        <w:trPr>
          <w:trHeight w:val="4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делу по работе с территория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11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477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3,8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6,00</w:t>
            </w:r>
          </w:p>
        </w:tc>
      </w:tr>
      <w:tr>
        <w:trPr>
          <w:trHeight w:val="4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Средства бюджета Ставропольского края, в т.ч предусмотрен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67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6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44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7,98</w:t>
            </w:r>
          </w:p>
        </w:tc>
      </w:tr>
      <w:tr>
        <w:trPr>
          <w:trHeight w:val="4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делу по работе с территория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3675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66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0445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4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7,98</w:t>
            </w:r>
          </w:p>
        </w:tc>
      </w:tr>
      <w:tr>
        <w:trPr>
          <w:trHeight w:val="4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редства местного бюджета,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в т.ч. предусмотренны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9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6,00</w:t>
            </w:r>
          </w:p>
        </w:tc>
      </w:tr>
      <w:tr>
        <w:trPr>
          <w:trHeight w:val="4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Arial CYR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Отделу по работе с территориям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193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74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5,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6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tabs>
          <w:tab w:val="clear" w:pos="708"/>
          <w:tab w:val="left" w:pos="85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 xml:space="preserve">                                                                                                                                             </w:t>
    </w:r>
    <w:r>
      <w:rPr>
        <w:lang w:val="ru-RU"/>
      </w:rPr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ru-RU"/>
      </w:rPr>
      <w:t xml:space="preserve">                                                                                                                                             </w:t>
    </w:r>
    <w:r>
      <w:rPr>
        <w:lang w:val="ru-RU"/>
      </w:rPr>
      <w:t>ПРОЕКТ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b/>
      <w:sz w:val="28"/>
      <w:szCs w:val="24"/>
      <w:lang w:val="ru-RU" w:bidi="ar-SA"/>
    </w:rPr>
  </w:style>
  <w:style w:type="character" w:styleId="Style11">
    <w:name w:val="Основной текст с отступом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Style17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0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b/>
      <w:bCs/>
      <w:sz w:val="40"/>
      <w:szCs w:val="40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708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45095" TargetMode="External"/><Relationship Id="rId3" Type="http://schemas.openxmlformats.org/officeDocument/2006/relationships/hyperlink" Target="consultantplus://offline/ref=D35B6B0990A715A954F49C8972D62EC02150E8C1EFFA3E5191B141031302DF9E3E014E8327F535A3E677C3EA07976555669D7EB869A5AD10eEw4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54:00Z</dcterms:created>
  <dc:creator>User</dc:creator>
  <dc:description/>
  <cp:keywords/>
  <dc:language>en-US</dc:language>
  <cp:lastModifiedBy>администрация</cp:lastModifiedBy>
  <cp:lastPrinted>2021-09-02T13:59:00Z</cp:lastPrinted>
  <dcterms:modified xsi:type="dcterms:W3CDTF">2024-12-20T10:04:00Z</dcterms:modified>
  <cp:revision>12</cp:revision>
  <dc:subject/>
  <dc:title>ПРОЕКТ</dc:title>
</cp:coreProperties>
</file>