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33"/>
        <w:gridCol w:w="3263"/>
      </w:tblGrid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Грачевского муниципального округа Ставропольского края от 20.02.2021 г. № 82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осуществления муниципальных контрольных (надзорных) функций и Порядка проведения экспертизы проектов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ой услуги администрация Граче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/>
        </w:rPr>
        <w:t>Разместить на официальном сайте администрации Грачевского муниципального округа Ставропольского края www.adm-grsk.ru административный регламент предоставления муниципальной услуги «Признание граждан малоимущими в целях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>3. </w:t>
      </w:r>
      <w:r>
        <w:rPr>
          <w:rFonts w:eastAsia="Arial CYR"/>
          <w:kern w:val="2"/>
          <w:sz w:val="28"/>
          <w:szCs w:val="28"/>
          <w:lang w:eastAsia="fa-IR" w:bidi="fa-IR"/>
        </w:rPr>
        <w:t xml:space="preserve"> Контроль   за   выполнением   настоящего  постановления  возложить 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  <w:t>на заместителя главы администрации Грачевского муниципального округа Ставропольского края Мягкого В.А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firstLine="708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4.  Настоящее постановление вступает в силу со дня его подписания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Граче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С.Л. Филичк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ект вносит заместитель главы администрации Грачевского муниципального округа Ставропольского края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 xml:space="preserve">В.А.Мягкий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Л.Н.Шалыгина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отдела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авового и кадрового обеспеч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Л.В.Моногар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рганизационного отдел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Е.А.Орех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развития 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О.Ю.Орл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ект постановления подготовлен отделом по работе с территориями администрации  Грачевского  муниципального округа  Ставропольского  края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Г.Б.Степ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9:00Z</dcterms:created>
  <dc:creator>User</dc:creator>
  <dc:description/>
  <cp:keywords/>
  <dc:language>en-US</dc:language>
  <cp:lastModifiedBy>администрация</cp:lastModifiedBy>
  <cp:lastPrinted>2021-11-08T11:17:00Z</cp:lastPrinted>
  <dcterms:modified xsi:type="dcterms:W3CDTF">2023-02-01T06:55:00Z</dcterms:modified>
  <cp:revision>9</cp:revision>
  <dc:subject/>
  <dc:title>Об освобождении</dc:title>
</cp:coreProperties>
</file>