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еречень нормативных правовых актов Российской Федерации, нормативных правовых актов Ставропольского края и муниципальных нормативных правовых актов Грачевского муниципального округа Ставропольского края регулирующих предоставление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Предоставление в аренду земельных участков для индивидуального жилищного строительства или ведения личного подсобного хозяйства гражданам, имеющим трех и более детей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54"/>
        <w:gridCol w:w="6521"/>
      </w:tblGrid>
      <w:tr>
        <w:trPr>
          <w:trHeight w:val="272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54"/>
        <w:gridCol w:w="6521"/>
      </w:tblGrid>
      <w:tr>
        <w:trPr>
          <w:tblHeader w:val="true"/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Конституция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«Собрание законодательства РФ», 04.08.2014, № 31, ст. 4398</w:t>
            </w:r>
          </w:p>
        </w:tc>
      </w:tr>
      <w:tr>
        <w:trPr>
          <w:trHeight w:val="883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Гражданский кодекс Российской Федерации (часть перва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брание законодательства Российской Федерации»,</w:t>
            </w:r>
            <w:r>
              <w:rPr>
                <w:rFonts w:cs="Times New Roman" w:ascii="Times New Roman" w:hAnsi="Times New Roman"/>
              </w:rPr>
              <w:t xml:space="preserve"> 05.12.1994, № 32, ст. 330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йская газета», № 238-239, 08.12.1994</w:t>
            </w:r>
          </w:p>
        </w:tc>
      </w:tr>
      <w:tr>
        <w:trPr>
          <w:trHeight w:val="839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ражданский кодекс Российской Федерации (часть втора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рание законодательства РФ», 29.01.1996, N 5, ст. 41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йская газета», N 23, 06.02.1996, N 24, 07.02.1996, № 25, 08.02.1996, № 27, 10.02.1996.</w:t>
            </w:r>
          </w:p>
        </w:tc>
      </w:tr>
      <w:tr>
        <w:trPr>
          <w:trHeight w:val="839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кодекс Российской Федерации от 25.10.2001 №136-Ф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рание законодательства РФ», 29.10.2001, № 44, ст.4147, «Парламентская газета», №204-205, 30.10.2001, «Российская газета», № 11-212, 30.10.2001</w:t>
            </w:r>
          </w:p>
        </w:tc>
      </w:tr>
      <w:tr>
        <w:trPr>
          <w:trHeight w:val="839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закон от 25.10.2001 №137-ФЗ «О введении в действие Земельного кодекса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рание законодательства РФ», 29.10.2001, № 44, ст.4148, «Парламентская газета», №204-205, 30.10.2001, «Российская газета», №211-212, 30.10.2001</w:t>
            </w:r>
          </w:p>
        </w:tc>
      </w:tr>
      <w:tr>
        <w:trPr>
          <w:trHeight w:val="839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едеральный закон от 13.07.2015 №218-ФЗ «О государственной регистрации недвижимост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интернет-портал правовой информации http://www.pravo.gov.ru, 14.07.2015, «Российская газета», № 156, 17.07.2015, «Собрание законодательства РФ», 20.07.2015, №29 (часть I), ст.4344</w:t>
            </w:r>
          </w:p>
        </w:tc>
      </w:tr>
      <w:tr>
        <w:trPr>
          <w:trHeight w:val="563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 xml:space="preserve">Федеральный </w:t>
            </w:r>
            <w:hyperlink r:id="rId2">
              <w:r>
                <w:rPr>
                  <w:rFonts w:eastAsia="Calibri" w:cs="Times New Roman" w:ascii="Times New Roman" w:hAnsi="Times New Roman"/>
                </w:rPr>
                <w:t>закон</w:t>
              </w:r>
            </w:hyperlink>
            <w:r>
              <w:rPr>
                <w:rFonts w:eastAsia="Calibri" w:cs="Times New Roman" w:ascii="Times New Roman" w:hAnsi="Times New Roman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«Собрание законодательства РФ», 06.10.2003, № 40, ст. 3822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Федеральный закон от 06.04.2011 № 63-ФЗ «Об электронной подпис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«Российская газета» от 08.04.2011 № 75, «Собрание законодательства Российской Федерации» от 11.04.2011 № 15 ст. 2036, «Парламентская газета» от 08.04.2011 № 17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">
              <w:r>
                <w:rPr>
                  <w:rFonts w:eastAsia="Calibri" w:cs="Times New Roman" w:ascii="Times New Roman" w:hAnsi="Times New Roman"/>
                  <w:spacing w:val="2"/>
                  <w:shd w:fill="FFFFFF" w:val="clear"/>
                </w:rPr>
                <w:t>Федеральный закон от 02.05.2006 № 59-ФЗ «О порядке рассмотрения обращений граждан Российской Федерации»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2"/>
                <w:shd w:fill="FFFFFF" w:val="clear"/>
              </w:rPr>
              <w:t>«Собрание законодательства Российской Федерации», 08.05.2006, №19, ст. 2060, «Российская газета», №95, 05.05.2006г., «Парламентская газета», № 70-71, 11.05.2006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 xml:space="preserve">Федеральным </w:t>
            </w:r>
            <w:hyperlink r:id="rId4">
              <w:r>
                <w:rPr>
                  <w:rFonts w:eastAsia="Calibri" w:cs="Times New Roman" w:ascii="Times New Roman" w:hAnsi="Times New Roman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</w:rPr>
              <w:t xml:space="preserve"> от 27.07.2006 № 152-ФЗ «О персональных данных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йская газета», № 165, 29.07.2006, «Собрание законодательства РФ», 31.07.2006, № 31 (1 ч.), ст. 345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ламентская газета», № 126-127, 03.08.200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Федеральный закон от 27.07.2010 № 210-ФЗ «Об организации представления государственных и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«Собрание законодательства Российской Федерации», 02.08. 2010, № 31, ст. 4179, «Российская газета», №168, 30.07.20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Постановление Правительства Российской Федерации от 07.06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«Собрание законодательства Российской Федерации», 18.07.2011, № 29, ст. 4479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Постановление Правительства Российской Федерации от 25.06. 2012 №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«Собрание законодательства Российской Федерации», 02.07.2012, № 27, ст. 3744, «Российская газета», № 148, 02.07. 2012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Приказ Минэкономразвития Росс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Официальный интернет-портал правовой информации http://www.pravo.gov.ru, 18.02.2015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Приказ Минэкономразвития России от 14.01.2015 № 6 «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-телекоммуникационной сети «Интернет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Официальный интернет-портал правовой информации http://www.pravo.gov.ru, 16.02.2015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Росреестра от 02.09.2020 № П/0321 «Об утверждении перечня документов, подтверждающих право заявителя на приобретение земельного участка без проведения торгов№ (Зарегистрировано в Минюсте России 01.10.2020 № 60174)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фициальный интернет-портал правовой информации http://www.pravo.gov.ru, 02.10.2020)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Приказ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Официальный интернет-портал правовой информации http://www.pravo.gov.ru, 27.02.2015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>Закон Ставропольского края от 09.04.2015 № 36-кз «О некоторых вопросах регулирования земельных отношений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 xml:space="preserve">Официальный интернет-портал правовой информации Ставропольского края www.pravo.stavregion.ru, 09.04.2015, «Ставропольская правда», №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lang w:eastAsia="zh-CN"/>
              </w:rPr>
              <w:t>69, 14.04.2015, Официальный интернет-портал правовой информации http://www.pravo.gov.ru, 15.04.2015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Грачевского муниципального округа Ставропольского края, принят решением Совета Грачевского муниципального округа Ставропольского края   от 09 ноября 2020 года № 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портал Грачевского муниципального округа Ставропольского края http://www.adm-grsk.ru.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рачевского муниципального округа Ставропольского края от 20.02.2021 № 82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осуществления муниципальных контрольных (надзорных)  функций и Порядка проведения экспертизы проектов административных регламентов предоставления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портал Грачевского муниципального округа Ставропольского края http://www.adm-grsk.ru.</w:t>
            </w:r>
          </w:p>
        </w:tc>
      </w:tr>
      <w:tr>
        <w:trPr>
          <w:trHeight w:val="146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 Управлении имущественных и земельных отношений администрации Грачевского муниципального округа Ставропольского края, утвержденное решением Совета Грачевского муниципального округа Ставропольского края от 07 декабря 2020 года № 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портал Грачевского муниципального округа Ставропольского края http://www.adm-grsk.ru.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2e9f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F2E50F4A21E2829DF7A0E96738EFA7CB6545687E95FC5535628BB6588956D102907A21D56F8931DEs3G" TargetMode="External"/><Relationship Id="rId3" Type="http://schemas.openxmlformats.org/officeDocument/2006/relationships/hyperlink" Target="http://docs.cntd.ru/document/901978846" TargetMode="External"/><Relationship Id="rId4" Type="http://schemas.openxmlformats.org/officeDocument/2006/relationships/hyperlink" Target="consultantplus://offline/ref=52054930EF070B98F986641BE83BBBFE2536D66877EC91E8BD7F822A67JCa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1193</Words>
  <Characters>6803</Characters>
  <CharactersWithSpaces>798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49:00Z</dcterms:created>
  <dc:creator>Ольга Колесникова</dc:creator>
  <dc:description/>
  <dc:language>en-US</dc:language>
  <cp:lastModifiedBy>Марина</cp:lastModifiedBy>
  <dcterms:modified xsi:type="dcterms:W3CDTF">2021-07-05T1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